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Magnetschalter Typ UMS 1080</w:t>
            </w:r>
            <w:r>
              <w:rPr>
                <w:rFonts w:cs="Arial" w:ascii="Arial" w:hAnsi="Arial"/>
                <w:lang w:val="de-DE" w:eastAsia="de-DE"/>
              </w:rPr>
              <w:t xml:space="preserve">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Verdeckt liegender Magnetschalter ohne VdS Zulassung, </w:t>
              <w:br/>
              <w:t>4- poli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mbinierte Verschluss- und Öffnungsüberwachung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überwachung, Verschlussüberwach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rbeitskontakt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er (geschlossen bei angelegtem Magnet) zur Verschluss bzw. Öffnungsüberwachung, Sabotagelini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häusematerial: Polystyrol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rbe weiß, edelstahlsilbe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bellänge 10 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Kontaktbelastung 5 W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altgleichspannung max. 100 V DC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altgleichstrom max. 0,5 A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utzart nach DIN 40050 wasserdicht vergossen IP68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Alarm bei 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 des Fensters / der Fenstertür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tätigung des Hebels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waltsames Verschieben eines Schließzapf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halt bestehend aus Magnetschalter, Befestigungsschraub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  <w:r>
              <w:rPr>
                <w:rFonts w:cs="Arial" w:ascii="Arial" w:hAnsi="Arial"/>
                <w:b/>
                <w:lang w:val="de-DE" w:eastAsia="de-DE"/>
              </w:rPr>
              <w:t>Magentschalter UMS 1080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yp______________________________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rbe ___________________________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iefer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behö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agne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rüfgerät für Magnetschalte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ohrlehre für Magnetschalte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bauteile</w:t>
            </w:r>
          </w:p>
          <w:p>
            <w:pPr>
              <w:pStyle w:val="Haupttex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095365</wp:posOffset>
                      </wp:positionV>
                      <wp:extent cx="199517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15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79.95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15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600960" cy="836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-0.35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17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08:51:00Z</dcterms:modified>
  <cp:revision>5</cp:revision>
  <dc:subject/>
  <dc:title>Pos</dc:title>
</cp:coreProperties>
</file>