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 w:eastAsia="de-DE"/>
              </w:rPr>
              <w:t>MHS400 Schema C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 xml:space="preserve">Automatischer Hebeschiebetürantrieb für zweiflügelige HS-Elemente Schema C. 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utomatisches Ver- /Entriegeln und Verfahren beider HS- Flügel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mit intelligenter Mikroprozessorsteuerung, selbstlernend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Schließkräfte gemäß den aktuellen Vorschriften nach neuer DIN 18650, TÜV- Baumusterprüfung nach DIN 18650 und DIN EN 60335, mit CB- Zulassung, Infrarot- Fernbedienung und Wandhalter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Motorisch anfahrbare Spaltlüftung, 10- Minuten Spalt- Lüftungsautomatik. Anwahl einer begrenzten Öffnungsweite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 xml:space="preserve">Einklemmschutz durch Strombegrenzung.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Sanfter Anlauf und Halt, manuelle, einfache Notbedienung bei Stromausfall.</w:t>
              <w:br/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Einfacher Anschluss über Euro- Netzstecker, universell einsetzbar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Einfache Nachrüstung an nahezu allen Profilarten und Systemen, kein Beschlagwechsel erforderlich, keine aufwendigen Profilfräsungen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Einsetzbar bis max. 400 kg Flügelgewicht inkl. Glasscheibe und Öffnungsschema C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Getriebevierkant: 10 mm, Länge 40 mm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Für RIB von 1.775 mm bis 6.666 mm je Schiebeantrieb pro Flügel (bei symmetrischer Aufteilung)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 xml:space="preserve">Montage am oberen Blendrahmen mit Platzbedarf von lediglich ca. 45 mm. 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bmaße Schiebeantrieb: 72 mm x 73 mm,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utomatisches Einlernen durch Referenzfahrt und Endlagenerkennung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24 V Netzteil direkt im Antrieb integriert: Steckerfertig für die Nachrüstung. hohe Funktionssicherheit durch über 30.000 geprüfte Schaltzyklen-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Lackierung der Gehäuse und Kappen in allen RAL- und NCS- Farben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Rosettenabdeckungen und Bohrlehren als Zubehör erhältlich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Max. Drehmoment am Vierkant: 25 N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Max. Verschiebekraft im Lauf: ca. 50 N (je nach Flügelgewicht und Reibung)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15670</wp:posOffset>
                      </wp:positionH>
                      <wp:positionV relativeFrom="paragraph">
                        <wp:posOffset>-3810</wp:posOffset>
                      </wp:positionV>
                      <wp:extent cx="5005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2.1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Verfahrgeschwindigkeit: ca. 150 mm/Sek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Laufzeit Verriegelungsantrieb: ca. 7 Sek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Versorgungsspannung: 120 - 240 V AC , 48 W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Interne Betriebsspannung: 24 V DC (Netzteil im Verfahrantrieb integriert)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Max. Stromaufnahme 0,4 A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nschlussstecker: Eurostecker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nschlussklemme: für max. 2,5 mm² Zuleitung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Kabeltyp bei bauseitiger Kabelverlegung nach Vorschrift: normalerweise NYM (alpolige Trennung erforderlich)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Schutzklasse: IP 20 für trockene Räume,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rbeits- Umgebungstemperatur: -5 bis + 50 °C,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Konformität: CE- Zeichen,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Einklemmschutz: elektronische Überlastabschaltung / Strombegrenzung nach Norm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Gefertigt nach den gültigen UVV- und VDE- Vorschriften,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Fertigung nach ISO 9001:2000 zertifiziert,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nschluss externer Geräte wie z.B. Schlüsselschalter, Zutrittskontrollsysteme, Kartenleser, Lichtschranken etc. möglich, wartungsfrei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nsteuerung direkt über Tastschalter am Antrieb oder über Infrarotfernbedienung, Gruppensteuerungen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rtikel- Set bestehend aus: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2 X Hebeantrieb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1 X Schiebeantrieb inkl. 24 V Netzteil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2 X Mitnehmer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1 X Infrarot- Fernbedienung mit Wandhalter und Batterien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1 X Notbedienhebel (Innensechskantschlüssel SW 8)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Befestigungszubehör (Schrauben, Kabelhalter)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Montage- und Bedienungsanleitung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Antriebstyp MHS400- Schema C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Oder gleichwertig: _________________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de-DE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de-DE"/>
              </w:rPr>
              <w:t>Hersteller: SIEGENIA-AUBI KG</w:t>
            </w:r>
          </w:p>
          <w:p>
            <w:pPr>
              <w:pStyle w:val="Haupttext"/>
              <w:ind w:left="360" w:hanging="0"/>
              <w:rPr>
                <w:rFonts w:ascii="Futura Book" w:hAnsi="Futura Book" w:cs="Futura Book"/>
                <w:b/>
                <w:b/>
                <w:sz w:val="22"/>
                <w:szCs w:val="22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2"/>
                <w:szCs w:val="22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774055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03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.15pt;margin-top:454.6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03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075690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84.7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utura Book" w:hAnsi="Futura 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utura Book" w:hAnsi="Futura Boo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45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35:00Z</dcterms:modified>
  <cp:revision>5</cp:revision>
  <dc:subject/>
  <dc:title>Pos</dc:title>
</cp:coreProperties>
</file>