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16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Magnetschalter Typ UMS 124</w:t>
            </w:r>
            <w:r>
              <w:rPr>
                <w:rFonts w:cs="Arial" w:ascii="Arial" w:hAnsi="Arial"/>
                <w:lang w:val="de-DE" w:eastAsia="de-DE"/>
              </w:rPr>
              <w:t xml:space="preserve">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Verdeckt liegender Magnetschalter ohne VdS Zulassung, </w:t>
              <w:br/>
              <w:t>3- poli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mbinierte Verschluss- und Öffnungsüberwach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Arbeitskontakte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echsler bei angelegtem Magnet ein Kontakt offen einer geschlossen, zur Klima- und Heizungssteuerung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häusematerial: Polystyrol</w:t>
            </w:r>
          </w:p>
          <w:p>
            <w:pPr>
              <w:pStyle w:val="Haupttext"/>
              <w:jc w:val="left"/>
              <w:rPr>
                <w:rFonts w:ascii="Arial" w:hAnsi="Arial" w:cs="Arial"/>
                <w:strike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rbe weiß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bellänge 6 m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Kontaktbelastung 3 W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altgleichspannung max. 30 V DC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altgleichstrom max. 0,2 A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utzart nach DIN 40050 wasserdicht vergossen IP68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Meldung bei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 des Fensters / der Fenstertü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tätigung des Hebels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halt bestehend aus Magnetschalter, Befestigungsschraub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  <w:r>
              <w:rPr>
                <w:rFonts w:cs="Arial" w:ascii="Arial" w:hAnsi="Arial"/>
                <w:b/>
                <w:lang w:val="de-DE" w:eastAsia="de-DE"/>
              </w:rPr>
              <w:t>Magnetschalter UMS 124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yp______________________________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iefer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behö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agne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rüfgerät für Magnetschalte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ohrlehre für Magnetschalte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bauteile</w:t>
            </w:r>
          </w:p>
          <w:p>
            <w:pPr>
              <w:pStyle w:val="Haupttex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095365</wp:posOffset>
                      </wp:positionV>
                      <wp:extent cx="199517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14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.4pt;margin-top:479.95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14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24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600960" cy="836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-0.35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 New" w:hAnsi="Futura Book;Courier New" w:cs="Futura Book;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 New" w:hAnsi="Futura Book;Courier New" w:cs="Futura Book;Courier New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16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01T08:52:00Z</dcterms:modified>
  <cp:revision>6</cp:revision>
  <dc:subject/>
  <dc:title>Pos</dc:title>
</cp:coreProperties>
</file>