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b/>
                <w:lang w:val="de-DE" w:eastAsia="de-DE"/>
              </w:rPr>
              <w:t>Magnetschalter Typ UMS 001</w:t>
            </w:r>
            <w:r>
              <w:rPr>
                <w:rFonts w:cs="Futura Book" w:ascii="Futura Book" w:hAnsi="Futura Book"/>
                <w:lang w:val="de-DE" w:eastAsia="de-DE"/>
              </w:rPr>
              <w:t xml:space="preserve">  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 xml:space="preserve">Verdeckt liegender Magnetschalter mit VdS-Zulassung, </w:t>
              <w:br/>
              <w:t>4- polig mit Sabotagelini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mbinierte Verschluss- und Öffnungsüberwachung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Kontaktart: Schließer, Sabotagelini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dS-Klasse B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dS Anerkennungsnummer: G 102515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Arbeitskontakt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ließer (geschlossen bei angelegtem Magnet) zur Verschluss- bzw. Öffnungsüberwachun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abotagelini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häusematerial: ABS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 weiß oder edelstahlsilbe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abellänge 6m oder 10m (nur Farbe weiß)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belastung 10 Watt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pannung max. 100 V DC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trom max. 0,5 A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Kontaktübergangswiderstand 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i 10AW Überregung 0,15 Ohm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utzart nach DIN 40050 wasserdicht vergossen IP68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Alarm bei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Öffnung des Fensters / der Fenstertür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tätigung des Hebels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waltsames Verschieben eines Schließzapfens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Unterbrechung der Sabotagelini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utel bestehend aus Magnetschalter, Befestigungsschrauben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Fabrikat: SIEGENIA </w:t>
            </w:r>
            <w:r>
              <w:rPr>
                <w:rFonts w:cs="Futura Book" w:ascii="Futura Book" w:hAnsi="Futura Book"/>
                <w:b/>
                <w:lang w:val="de-DE" w:eastAsia="de-DE"/>
              </w:rPr>
              <w:t>Magnetschalter UMS 001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11225</wp:posOffset>
                      </wp:positionH>
                      <wp:positionV relativeFrom="paragraph">
                        <wp:posOffset>-179070</wp:posOffset>
                      </wp:positionV>
                      <wp:extent cx="5000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75pt;margin-top:-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Typ: ______________________________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abellänge: _______________________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: ____________________________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Liefern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Zubehör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Magnet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Prüfgerät für Magnetschalter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ohrlehre für Magnetschalter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lügelbauteile</w:t>
            </w:r>
            <w:r>
              <w:rPr>
                <w:rFonts w:cs="Arial" w:ascii="Arial" w:hAnsi="Arial"/>
                <w:lang w:val="de-DE" w:eastAsia="de-DE"/>
              </w:rPr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781040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8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55.2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8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96230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424.9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50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7:00Z</dcterms:modified>
  <cp:revision>6</cp:revision>
  <dc:subject/>
  <dc:title>Pos</dc:title>
</cp:coreProperties>
</file>