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 xml:space="preserve">Magnetschalter Typ UMS 010-LSN  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Verdeckt liegender Magnetschalter mit VdS-Zulassung, </w:t>
              <w:br/>
              <w:t>4- polig mit integriertem LSN-Chip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ombinierte Verschluss- und Öffnungsüberwach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igenschaft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integrierter LSN-Chip zur Anschaltung an den LSN-BUS (Sicherheits-BUS-System von Bosch)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ließer (geschlossen bei angelegtem Magnet) zur Verschluss- bzw. Öffnungsüberwachung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abotagelini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ür stirnseitige Ein- /Aufbaumontag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MD-Technik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dS-Klasse C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dS Anerkennungsnummer: G 105047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trike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häusematerial: ABS, PBT-GF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abellänge: 4 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rbe: weiß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peisespannung: LSN 15 - 33 V DC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tromaufnahme: LSN ca. 0,4 mA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utzart: IP67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Umweltklasse nach VdS 3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Alarm bei 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Öffnung des Fensters / der Fenstertür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tätigung des Hebels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waltsames Verschieben eines Schließzapfens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Unterbrechung der Sabotagelinie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Komplettes Set bestehend aus Magnet, Distanzhülsen, Magnetkontakt, Einbauflansch, </w:t>
            </w:r>
            <w:r>
              <w:rPr>
                <w:rFonts w:cs="Arial" w:ascii="Arial" w:hAnsi="Arial"/>
                <w:color w:val="000000"/>
                <w:lang w:val="de-DE" w:eastAsia="de-DE"/>
              </w:rPr>
              <w:t>Befestigungsschrauben / Magnetabdeck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Fabrikat: SIEGENIA </w:t>
            </w:r>
            <w:r>
              <w:rPr>
                <w:rFonts w:cs="Arial" w:ascii="Arial" w:hAnsi="Arial"/>
                <w:b/>
                <w:lang w:val="de-DE" w:eastAsia="de-DE"/>
              </w:rPr>
              <w:t>Magnetschalter UMS 010-LSN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Typ______________________________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Liefer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6096635</wp:posOffset>
                      </wp:positionV>
                      <wp:extent cx="1995170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MOT012DE/2014_05/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.4pt;margin-top:480.05pt;width:157.05pt;height:26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MOT012DE/2014_05/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600960" cy="836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3950" cy="7264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4" r="-1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395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65.9pt;mso-wrap-distance-left:9.05pt;mso-wrap-distance-right:9.05pt;mso-wrap-distance-top:0pt;mso-wrap-distance-bottom:0pt;margin-top:-0.35pt;mso-position-vertical-relative:text;margin-left:152.7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3950" cy="7264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4" r="-1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395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2:10:00Z</dcterms:created>
  <dc:creator>Andreas Schäfer</dc:creator>
  <dc:description/>
  <cp:keywords/>
  <dc:language>en-US</dc:language>
  <cp:lastModifiedBy>Richter, Lea GM-N</cp:lastModifiedBy>
  <cp:lastPrinted>2010-04-06T13:51:00Z</cp:lastPrinted>
  <dcterms:modified xsi:type="dcterms:W3CDTF">2014-07-07T12:16:00Z</dcterms:modified>
  <cp:revision>7</cp:revision>
  <dc:subject/>
  <dc:title>Pos</dc:title>
</cp:coreProperties>
</file>