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color w:val="000000"/>
                <w:sz w:val="16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Abluft-Sicherheitsschalter</w:t>
            </w:r>
          </w:p>
          <w:p>
            <w:pPr>
              <w:pStyle w:val="Haupttex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ient der Erhöhung der Sicherheit beim Betrieb eines Abluftgerätes, z.B. Dunstabzugshaube oder eines Ablufttrockners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altet Abluftgerät nur dann ein, wenn sichergestellt ist, dass ein geöffnetes Fenster oder Fenstertür mit dem Außenbereich erfolgt, um einen Druckausgleich zu ermögliche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stimmt zur festen Montage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insatzbereich für geschlossene trockene Räume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Material ABS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tromversorgung 230 V AC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Leistungsaufnahme ca. 3W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altleistung 230 V AC, 6A, 1400W, 1pol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utzklasse I, Schutzart IP 20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IBt-Zulassung Z-85.2-6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TÜV-Süd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Im Set enthalten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bluft-Sicherheitsschalter mit Sicherheitsbügel und 6 m Anschlusskabel mit Stecker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1 Magnetschaltersatz (Magnetschalter, Magnete für die Beschlagsysteme Titan IP/AF oder Favorit) Befestigungsschraube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 xml:space="preserve">Fabrikat: </w:t>
            </w:r>
          </w:p>
          <w:p>
            <w:pPr>
              <w:pStyle w:val="Default"/>
              <w:rPr/>
            </w:pPr>
            <w:r>
              <w:rPr>
                <w:szCs w:val="20"/>
              </w:rPr>
              <w:t xml:space="preserve">SIEGENIA </w:t>
            </w:r>
            <w:r>
              <w:rPr>
                <w:b/>
                <w:szCs w:val="20"/>
              </w:rPr>
              <w:t>Abluft-Sicherheitsschalter</w:t>
            </w:r>
            <w:r>
              <w:rPr>
                <w:szCs w:val="20"/>
              </w:rPr>
              <w:t xml:space="preserve"> 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>Liefern.</w:t>
            </w:r>
          </w:p>
          <w:p>
            <w:pPr>
              <w:pStyle w:val="Haupttext"/>
              <w:rPr>
                <w:rFonts w:ascii="Futura Book;Courier New" w:hAnsi="Futura Book;Courier New" w:cs="Futura Book;Courier New"/>
                <w:szCs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szCs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6097905</wp:posOffset>
                      </wp:positionV>
                      <wp:extent cx="199517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MOT007DE/2014_05/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.4pt;margin-top:480.15pt;width:157.05pt;height:26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MOT007DE/2014_05/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color w:val="000000"/>
                <w:sz w:val="24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 w:val="false"/>
                <w:b w:val="false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600960" cy="836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3950" cy="7264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4" r="-1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395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65.9pt;mso-wrap-distance-left:9.05pt;mso-wrap-distance-right:9.05pt;mso-wrap-distance-top:0pt;mso-wrap-distance-bottom:0pt;margin-top:-0.35pt;mso-position-vertical-relative:text;margin-left:152.7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3950" cy="7264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4" r="-1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395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;Courier New" w:hAnsi="Futura Book;Courier New" w:cs="Futura Book;Courier New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;Courier New" w:hAnsi="Futura Book;Courier New" w:cs="Futura Book;Courier New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48:00Z</dcterms:created>
  <dc:creator>Andreas Schäfer</dc:creator>
  <dc:description/>
  <cp:keywords/>
  <dc:language>en-US</dc:language>
  <cp:lastModifiedBy>Richter, Lea GM-N</cp:lastModifiedBy>
  <cp:lastPrinted>2010-04-06T13:51:00Z</cp:lastPrinted>
  <dcterms:modified xsi:type="dcterms:W3CDTF">2014-07-01T11:36:00Z</dcterms:modified>
  <cp:revision>7</cp:revision>
  <dc:subject/>
  <dc:title>Pos</dc:title>
</cp:coreProperties>
</file>