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Rohrrahmen-Riegel-Einsteckschloss 60-PZ für Metall- und Kunststofftüren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ohrrahmen-Riegel-Einsteckschloss mit Profilzylinderlochung (PZ), Riegel glanzverzinkt, 2-tourig mit 25 mm Riegelausschluss, 35 mm Dornmaß, geschlossener, verzinkter Kasten, Stulp 24 x 160 mm kantig, hell verzinkt, Riegel mit Aufsägeschutz durch eingelegte Stahlstifte, ohne Schließblech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60-PZ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ornmass 30, 40, 4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en-US" w:eastAsia="de-DE"/>
              </w:rPr>
              <w:t>Stulp 6 x 24 x 6 x 160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Nirosta matt gebürstet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16902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61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35pt;margin-top:485.7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61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13:00Z</dcterms:created>
  <dc:creator>Andreas Schäfer</dc:creator>
  <dc:description/>
  <dc:language>en-US</dc:language>
  <cp:lastModifiedBy>Richter, Lea GM-N</cp:lastModifiedBy>
  <cp:lastPrinted>2014-05-15T14:58:00Z</cp:lastPrinted>
  <dcterms:modified xsi:type="dcterms:W3CDTF">2014-06-23T11:13:00Z</dcterms:modified>
  <cp:revision>2</cp:revision>
  <dc:subject/>
  <dc:title>Pos</dc:title>
</cp:coreProperties>
</file>