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5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chwenkhak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t für eine hohe Wärmedämmung und optimalen Dichtschluss, zusätzlich erschweren sie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100 mm Dornmaß, Entfernung 72 bis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5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2452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1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5pt;margin-top:491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1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8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28:00Z</dcterms:modified>
  <cp:revision>2</cp:revision>
  <dc:subject/>
  <dc:title>Pos</dc:title>
</cp:coreProperties>
</file>