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1"/>
        <w:gridCol w:w="6462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Pos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Stück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64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jc w:val="left"/>
              <w:rPr>
                <w:rFonts w:ascii="Arial" w:hAnsi="Arial" w:cs="Arial"/>
                <w:b/>
                <w:b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b/>
                <w:color w:val="000000"/>
                <w:lang w:val="de-DE" w:eastAsia="de-DE"/>
              </w:rPr>
              <w:t>Mehrfachverriegelung AS2300 (schlüsselbetätigt) für den Einsatz in Türen aus Holz, Kunststoff oder Metall.</w:t>
            </w:r>
          </w:p>
          <w:p>
            <w:pPr>
              <w:pStyle w:val="Haupttext"/>
              <w:jc w:val="left"/>
              <w:rPr>
                <w:rFonts w:ascii="Arial" w:hAnsi="Arial" w:cs="Arial"/>
                <w:b/>
                <w:b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b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 xml:space="preserve">Mehrfachverriegelung mit 2 galvanisch veredelten Stahlrundbolzen mit je 20 mm Ausschluss und durchgehender, verzinkter Stulp, 2170 mm lang, Kästen an Stulp geschraubt. 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ie Anlaufschräge der Stahlrundbolzen in Verbindung mit den hochwertigen KFV-Rahmenteilen sorgt für eine hohe Wärmedämmung und optimalen Dichtschluss. Zusätzlich erschweren die Stahlrundbolzen ein Aufhebeln der Tür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Hauptschloss mit geschlossenem Kasten, vorgerichtet für Profilzylinder mit Wechselfunktion, mit Hauptschlossriegel, mit wartungsfreier, kunststoffummantelter Softlock-Falle. Schlossdurchbrüche für die durchgehende Verschraubung des Beschlages mit Späneschutzbuchsen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 xml:space="preserve">Ver- und Entriegelung über eine zweitourige Schlüsselumdrehung mit Riegelgegendrucksicherung. Leichtgängige Getriebe- und Wechselbetätigung. 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urch umstellbare Falle DIN links oder rechts verwendbar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Einsetzbar für Türelemente mit Einbruchhemmung nach DIN EN 14351, geprüft und klassifiziert nach DIN EN 1627 -1630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as Hauptschloss erfüllt die sicherheitsrelevanten Merkmale der DIN 18251 – 3 Klasse 3, die Nebenschlösser Klasse 4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Je nach Ausführung lieferbar von 25 bis 100 mm Dornmaß, Entfernung 72 bis 94 mm, Nussvierkant 8 bis 10 mm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Fabrikat: KFV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Typ: AS2300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Optional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vorgerichtet für Rundzylinder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Pendelfalle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Türöffnungssperre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 xml:space="preserve">Verlängerung für überhohe Türen 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Langstulp kunststoffbeschichtet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Langstulp aus Edelstahl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bweichende Stulplängen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bweichende Drückerhöhen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jc w:val="left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6168390</wp:posOffset>
                      </wp:positionV>
                      <wp:extent cx="1995170" cy="49276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95120" cy="49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H42.KFV040DE/2014_06/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2.35pt;margin-top:485.7pt;width:157.05pt;height:38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H42.KFV040DE/2014_06/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1611630" cy="6343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9:26:00Z</dcterms:created>
  <dc:creator>Andreas Schäfer</dc:creator>
  <dc:description/>
  <cp:keywords/>
  <dc:language>en-US</dc:language>
  <cp:lastModifiedBy>Richter, Lea GM-N</cp:lastModifiedBy>
  <cp:lastPrinted>2014-05-15T14:58:00Z</cp:lastPrinted>
  <dcterms:modified xsi:type="dcterms:W3CDTF">2014-06-23T09:27:00Z</dcterms:modified>
  <cp:revision>3</cp:revision>
  <dc:subject/>
  <dc:title>Pos</dc:title>
</cp:coreProperties>
</file>