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 4540 (Drückerbetätigt) für den Einsatz in Türen aus Holz, Kunststoff und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chwenkhak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t für eine hohe Wärmedämmung und optimalen Dichtschluss, zusätzlich erschweren sie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, mit Hauptschlossriegel, galvanisch veredelter 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der 2 Schwenkhaken durch eine vertikale Betätigung des Drückers nach oben. Entriegelung durch vertikale Betätigung des Drückers nach unten. Blockierung der 2 Schwenkhaken nach dem Verriegeln durch zusätzliches Ausschließen des Hauptschlossriegels mittels Schlüssel, mit Riegelgegendrucksicherung in Endla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65 mm Dornmaß, Entfernung 72 bis 94 mm, Nussvierkant 8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454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6078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0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75pt;margin-top:520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0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7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11:22:00Z</dcterms:modified>
  <cp:revision>3</cp:revision>
  <dc:subject/>
  <dc:title>Pos</dc:title>
</cp:coreProperties>
</file>