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BS23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2 galvanisch veredelten Stahlrundbolzen mit je 20 mm Ausschluss und durchgehender, verzinkter Stulp, 2170 mm lang, Kä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Anlaufschräge der Stahlrundbolzen in Verbindung mit den hochwertigen KFV-Rahmenteilen sorgt für eine hohe Wärmedämmung und optimalen Dichtschluss. Zusätzlich erschweren die Stahlrundbolzen ein Aufhebeln der Tü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 ab 30 mm Dornmaß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insetzbar für Türelemente mit Einbruchhemmung nach DIN EN 14351, geprüft und klassifiziert nach DIN EN 1627 -163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 von 25 bis 80 mm Dornmaß, Entfernung 72, 74, 85, 88, 92 und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S23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rüstbare 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rüstbare 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längerung für Türen bis 3 m Höh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06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18-10-11T13:50:00Z</dcterms:modified>
  <cp:revision>11</cp:revision>
  <dc:subject/>
  <dc:title>Pos</dc:title>
</cp:coreProperties>
</file>