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System für den Einsatz in zweiflügeligen Flucht- und Rettungswegen nach EN 179 und EN 1125 bestehend aus Panik-Mehrfachverriegelung elektromechanisch GEP EP960 2F in Kombination und Panik-Stulpflügelbeschlag SFP EP2x-2F-… für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-Stulpflügelbeschlag SFP EP2x-2F-…, auf das jeweilige Profilsystem abgestimmt, für Türhöhen von 1670 bis 2715 mm, hell verzinkt, mit je 2 Durchbrüchen im oberen und unteren Bereich für die Rundbolzen und Schwenkhaken der Panik-Mehrfachverriegelung EP960 2F in Verbindung mit passendem Endstück und ggfs. Zwischenstücken. Mit vertikalem Ausschluss nach oben und unten und Schloss-kasten mit 9 mm Drückervierkant zur Montage der Push- oder Touchbar auf dem Standflügel. Drückerhöhe 1050 mm (kürzbar auf 1020 mm)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-Mehrfachverriegelung elektromechanisch EP960 2F mit 2 Zusatzkästen mit je 1 galvanisch veredelten Stahlrundbolzen und Schwenkhaken mit 20 mm Ausschluss und durchgehender Stulp, Nirosta matt gebürstet, Drückerhöhe 1050 mm (kürzbar auf 1020 mm)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 mit integriertem Auslöser zur Entriegelung der Mehrfach-verriegelung über den Standflügel, Ver- und Entriegelung über eine 90 Grad Schlüsselumdrehung mit Riegelgegen-drucksicherung. Öffnung in Fluchtrichtung jederzeit über Betätigung des Drückers mögli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Stahlrundbolzen der Mehrfachverriegelung erschweren ein Aufhebeln der Tür; die Schwenkhaken ein Auseinander-drücken von Blendrahmen und Türflügel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omplett selbsttätige, automatische 2-tourige Verriegelung aller Elemente nach Zuziehen der Tür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ür die Verwendung in Paniktüren und Notausgängen ist eine Kombination mit einer zusätzlichen, unterbrechungsfreien Stromversorgung (USV) mit der Materialnummer 3471104 und zwei 2er-Packs Akkus mit der Materialnummer 3470680 zwingend erforderlich!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Entriegelung über eine 90 Grad Schlüsselumdrehung oder elektromechanisch über ein Zutrittskontrollsystem. </w:t>
              <w:br/>
              <w:t>In Fluchtrichtung jederzeit über den Drücker zu entriegeln. Verriegelung generell mit Riegelgegendrucksicherung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04875</wp:posOffset>
                      </wp:positionH>
                      <wp:positionV relativeFrom="paragraph">
                        <wp:posOffset>-356870</wp:posOffset>
                      </wp:positionV>
                      <wp:extent cx="5005070" cy="50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25pt;margin-top:-28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uchtrichtung einstellbar (Funktion B+D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ein Zylinder mit Freilauffunktion erforderlich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ieferbare Ausführungen Mehrfachverriegelung: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Panikfunktion B, D (ab 30 mm Dorn) und E (ab 35 mm Dorn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30, 35, 40, 45, 55 und 6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ausf. F16, F20, F24, P6x24, P10x30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ntfernung 72, 74, 92 und 94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Nussvierkant 9 mm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EP960B 2F, EP960D 2F oder EP960E 2F (je nach</w:t>
              <w:br/>
              <w:t xml:space="preserve">        Funktion) und SFP EP25-2F-0624 (beispielhaft,</w:t>
              <w:br/>
              <w:t xml:space="preserve">        Bezeichnung profilabhängig)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 Panik-Mehrfachverriegelung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it Softlock-Fall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r Sitz der Zusatzkäs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 Panik-Stulpflügelbeschlag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r Sitz der Zusatzkäst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fläche Nirosta matt gebürs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Profilvorgaben mit Flach- oder U-Profil-Stulp</w:t>
              <w:br/>
              <w:t>erhältli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echnische Daten Elektronischer Antrieb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elative Luftfeuchtigkeit 20 % bis 80 %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in der Tür - 10 bis + 45 °C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aße Breite 16 mm, Länge ca. 252 mm, Tiefe 49 mm + Stulpbreit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ersorgungsspannung 24 V DC max. 500 mA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Kabeltyp LIYCY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bewegt - 5 bis + 50 °C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mgebungstemperatur unbewegt - 20 bis + 70 °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5842635</wp:posOffset>
                      </wp:positionV>
                      <wp:extent cx="1995170" cy="4927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39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460.0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39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24:00Z</dcterms:created>
  <dc:creator>Andreas Schäfer</dc:creator>
  <dc:description/>
  <dc:language>en-US</dc:language>
  <cp:lastModifiedBy>Richter, Lea GM-N</cp:lastModifiedBy>
  <cp:lastPrinted>2014-05-15T11:22:00Z</cp:lastPrinted>
  <dcterms:modified xsi:type="dcterms:W3CDTF">2014-06-23T09:24:00Z</dcterms:modified>
  <cp:revision>2</cp:revision>
  <dc:subject/>
  <dc:title>Pos</dc:title>
</cp:coreProperties>
</file>