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 xml:space="preserve">Buntbart-Einsteckschloss 104-1/2-BB mit Falle und Riegel für gefälzte Innentüren nach DIN 18251-1 </w:t>
              <w:br/>
              <w:t>Klasse 1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teckschloss mit Buntbartlochung (BB), Falle und Riegel aus Delrin, Riegel 1-tourig mit 10 mm Riegelausschluss, 55 mm Dornmaß, geschlossener, verzinkter Kasten, Stulp 20 x 235 mm abgerundet, altsilberfarbig lackiert GE 1356, Drückernussvierkant 8 mm, Entfernung 72 mm, mit 1 Schlüssel Fac. 104 mit 70 mm Länge, ohne Schließblech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N links oder DIN rechts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er serienmäßige Schlüssel-Stop verhindert bei Erschütterungen der Tür das Herausfallen des Schlüssels aus dem Schloss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104-1/2-BB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: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lle und Riegel aus Metal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WC-Ausführung mit 8 mm Olivennuss (78 mm Entfernung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18 x 235 mm für Falz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24 x 235 mm für Stumpftür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kantig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weiß lackiert RAL 9016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tulp Nirosta matt gebürstet</w:t>
            </w:r>
          </w:p>
          <w:p>
            <w:pPr>
              <w:pStyle w:val="Haupttext"/>
              <w:ind w:left="720" w:hanging="0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16712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05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.4pt;margin-top:485.6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05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18:00Z</dcterms:created>
  <dc:creator>Andreas Schäfer</dc:creator>
  <dc:description/>
  <cp:keywords/>
  <dc:language>en-US</dc:language>
  <cp:lastModifiedBy>Richter, Lea GM-N</cp:lastModifiedBy>
  <cp:lastPrinted>2014-05-15T14:58:00Z</cp:lastPrinted>
  <dcterms:modified xsi:type="dcterms:W3CDTF">2014-06-23T11:26:00Z</dcterms:modified>
  <cp:revision>4</cp:revision>
  <dc:subject/>
  <dc:title>Pos</dc:title>
</cp:coreProperties>
</file>