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Mehrfachverriegelung BS2600 (schlüsselbetätigt) für den Einsatz in Türen aus Holz, Kunststoff oder Metall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FF0000"/>
                <w:lang w:val="de-DE" w:eastAsia="de-DE"/>
              </w:rPr>
            </w:pPr>
            <w:r>
              <w:rPr>
                <w:rFonts w:cs="Arial" w:ascii="Arial" w:hAnsi="Arial"/>
                <w:color w:val="FF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Mehrfachverriegelung mit je 2 galvanisch veredelten Stahlrundbolzen und Schwenkhaken mit 20 mm Ausschluss und durchgehender, verzinkter Stulp, 2170 mm lang, Kästen an Stulp geschraubt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e Stahlrundbolzen und Schwenkhaken in Verbindung mit den hochwertigen KFV-Rahmenteilen sorgen für eine hohe Wärmedämmung und optimalen Dichtschluss. Die Stahlrundbolzen erschweren ein Aufhebeln der Tür; die Schwenkhaken ein Auseinanderdrücken von Blendrahmen und Türflügel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Hauptschloss mit geschlossenem Kasten, vorgerichtet für Profilzylinder mit Wechselfunktion, mit Hauptschlossriegel ab 30 mm Dornmaß, mit wartungsfreier, kunststoffummantelter Softlock-Falle. Schlossdurchbrüche für die durchgehende Verschraubung des Beschlages mit Späneschutzbuchsen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Ver- und Entriegelung über eine zweitourige Schlüsselumdrehung mit Riegelgegendrucksicherung. Leichtgängige Getriebe- und Wechselbetätigung. 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- durch umstellbare Falle DIN links oder rechts verwendbar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- Einsetzbar für Türelemente mit Einbruchhemmung nach DIN EN 14351, geprüft und klassifiziert nach DIN EN 1627 -1630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- Das Hauptschloss erfüllt die sicherheitsrelevanten Merkmale der DIN 18251 – 3 Klasse 3, die Nebenschlösser Klasse 4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- VDS Zertifizierung nach Klasse B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ieferbar von 25 bis 80 mm Dornmaß, Entfernung 72, 74, 85, 88, 92 und 94 mm, Nussvierkant 8 bis 10 mm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BS2600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ptional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orgerichtet für Rundzylinde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nachrüstbare Pendelfalle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nachrüstbare Türöffnungssperre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erlängerung für Türen bis 3 m Höhe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angstulp kunststoffbeschichte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angstulp aus Edelstahl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Stulpläng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Drückerhöhen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2:09:00Z</dcterms:created>
  <dc:creator>Andreas Schäfer</dc:creator>
  <dc:description/>
  <cp:keywords/>
  <dc:language>en-US</dc:language>
  <cp:lastModifiedBy>Fritz, Thomas SPK</cp:lastModifiedBy>
  <cp:lastPrinted>2014-05-15T11:22:00Z</cp:lastPrinted>
  <dcterms:modified xsi:type="dcterms:W3CDTF">2018-10-11T13:47:00Z</dcterms:modified>
  <cp:revision>9</cp:revision>
  <dc:subject/>
  <dc:title>Pos</dc:title>
</cp:coreProperties>
</file>