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KFV-Spezial-Einsteckschloss 180-PZW mit Falle und Riegel für Metall- und Feuerschutztüren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teckschloss mit Profilzylinderlochung mit Wechsel (PZW), Falle und Riegel aus Stahl verzinkt, 65 mm Dornmaß, geschlossener, verzinkter Kasten, Stulp 24 x 235 mm abgerundet, 1-tourig mit 14,5 mm Riegelausschluss, hell verzinkt, Drückernussvierkant 9 mm, Entfernung 72 mm, ohne Schließblech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und DIN rechts verwendbar durch Drehen des gesamten Schlosses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180-PZW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080760</wp:posOffset>
                      </wp:positionV>
                      <wp:extent cx="1995170" cy="31178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02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4.15pt;margin-top:478.75pt;width:157.05pt;height:24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02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11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11:27:00Z</dcterms:modified>
  <cp:revision>3</cp:revision>
  <dc:subject/>
  <dc:title>Pos</dc:title>
</cp:coreProperties>
</file>