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Rohrrahmen-Pendeltür-Einsteckschloss 51-PZ mit Pendelfalle und Riegel für Metall- und Kunststofftüren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ohrrahmen-Pendeltür-Einsteckschloss mit Profilzylinderlochung (PZ), verstellbare Pendelfalle und Riegel glanzvernickelt, Riegel 1-tourig mit 20 mm Riegelausschluss, 35 mm Dornmaß, verzinkter Kasten, Stulp 24 x 245 mm kantig, hell verzinkt, Riegel mit Aufsägeschutz durch eingelegte Stahlstifte, ohne Schließble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51-PZ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ss 25, 30, 40, 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en-US" w:eastAsia="de-DE"/>
              </w:rPr>
            </w:pPr>
            <w:r>
              <w:rPr>
                <w:rFonts w:cs="Arial" w:ascii="Arial" w:hAnsi="Arial"/>
                <w:color w:val="000000"/>
                <w:lang w:val="en-US" w:eastAsia="de-DE"/>
              </w:rPr>
              <w:t>Stulp 6 x 24 x 6 x 2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Nirosta matt gebürstet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616267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59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1.85pt;margin-top:485.2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59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01:00Z</dcterms:created>
  <dc:creator>Andreas Schäfer</dc:creator>
  <dc:description/>
  <cp:keywords/>
  <dc:language>en-US</dc:language>
  <cp:lastModifiedBy>Richter, Lea GM-N</cp:lastModifiedBy>
  <cp:lastPrinted>2014-05-15T14:58:00Z</cp:lastPrinted>
  <dcterms:modified xsi:type="dcterms:W3CDTF">2014-06-23T11:02:00Z</dcterms:modified>
  <cp:revision>3</cp:revision>
  <dc:subject/>
  <dc:title>Pos</dc:title>
</cp:coreProperties>
</file>