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Rohrrahmen-Einsteckschloss 28-PZW mit Falle und Riegel für Metall- und Kunststofftüren nach DIN 18251-2 Klasse 1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Rohrrahmen-Einsteckschloss mit Profilzylinderlochung mit Wechsel (PZW), Falle und Riegel glanzverzinkt, Riegel 1-tourig mit 15 mm Riegelausschluss, 35 mm Dornmaß, geschlossener, verzinkter Kasten, Stulp 24 x 245 mm kantig, hell verzinkt, Drückernussvierkant 8 mm, Entfernung 92 mm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und DIN rechts verwendbar durch umstellbare Falle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28-PZW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ornmass 18, 20, 22, 24, 26, 30, 40, 45, 50, 5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72 mm Entfernung (Nr. </w:t>
            </w: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28.72-PZW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, 25, 30, 35, 40 und 45 mm Dornmass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lle und Riegel 5 mm vorstehend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10 mm Nussvierkan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0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6 x 24 x 6 x 245 mm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17093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54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5pt;margin-top:485.9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54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5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45:00Z</dcterms:modified>
  <cp:revision>2</cp:revision>
  <dc:subject/>
  <dc:title>Pos</dc:title>
</cp:coreProperties>
</file>