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Zutrittskontrollsystem KFV Fingerscanner V3.1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Fingerscanner V3.1 ist ein biometrisches Fingerscan-Zutrittskontrollsystem, welches im Türblatt oder im Türrahmen eingebaut werden kann. Es erfasst die Merkmale (Minutien) der Fingerlinien, vergleicht diese mit den abgespeicherten Fingerbildern und verwendet diese zur Erkennung zutrittsberechtigter Person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er Stromversorgung erfolgt montagefreundlich durch direkten Anschluss an den Motor der elektromechanischen Mehrfachverriegelung KFV-GENIUS (Typ A oder B) oder den KFV-A-Öffner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99 Speicherplätze für Benutzer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inkl. Bluetooth-Chip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rogrammierung über App oder Masterfinger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rkennungszeit ab 1 sek.</w:t>
            </w:r>
          </w:p>
          <w:p>
            <w:pPr>
              <w:pStyle w:val="Haupttex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abellänge 1,50 m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pannungsversorgung 24V DC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atztemperatur – 40° C bis + 85° C</w:t>
            </w:r>
          </w:p>
          <w:p>
            <w:pPr>
              <w:pStyle w:val="Haupttex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l. Luftfeuchtigkeit max.  95%, nicht kondensierend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delstahlabdeckung</w:t>
            </w:r>
          </w:p>
          <w:p>
            <w:pPr>
              <w:pStyle w:val="Haupttex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binierbar mit KFV Mehrfachverriegelung GENIUS Typ A + B und A-Öffner Typ A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KFV Fingerscanner</w:t>
            </w:r>
            <w:r>
              <w:rPr>
                <w:rFonts w:cs="Arial" w:ascii="Arial" w:hAnsi="Arial"/>
                <w:color w:val="000000"/>
                <w:lang w:val="en-US" w:eastAsia="de-DE"/>
              </w:rPr>
              <w:t xml:space="preserve"> V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en-US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en-US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59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18-10-11T14:36:00Z</dcterms:modified>
  <cp:revision>3</cp:revision>
  <dc:subject/>
  <dc:title>Pos</dc:title>
</cp:coreProperties>
</file>