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Profilzylinder-Einsteckschloss 1133-1/2-PZW mit Falle und Riegel für gefälzte Objekttüren nach DIN 18251-1 Klasse 3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Einsteckschloss mit Lochung für Profilzylinder mit Wechsel (PZW),  55 mm Dornmaß, geschlossener verzinkter Kasten, mit Durchbrüchen für Beschlag-Befestigungsschrauben, Falle und Riegel glanzvernickelt, 8 mm Stahlflügel-Klemmnuss in Stahlringen gelagert, Riegel 2-tourig mit 20 mm Riegelausschluss, mit starker Konterfeder aus hochwertigem Federstahl, Stulp 20 x 235 mm abgerundet, altsilberfarbig lackiert GE 1356, ohne Schließblech, ohne Schmiervorrichtung  mit Kugelverschluss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N links oder DIN rechts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1133-1/2-PZW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: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BB-Ausführung ohne Wechsel, mit 1 Schlüssel</w:t>
              <w:br/>
              <w:t>Fac. 104, 70 mm lang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WC-Ausführung mit 8 mm Olivennuss (78 mm Entfernung), 10,5 mm Riegelausschluss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it Schmiervorrichtung  mit Kugelverschluss oberhalb der Fall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18 x 235 mm für Falztür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24 x 235 mm für Stumpftür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kantig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weiß lackiert RAL 9016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Nirosta matt gebürs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ornmaß 50 – 80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Nussvierkant 10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616648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08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4pt;margin-top:485.5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08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28:00Z</dcterms:created>
  <dc:creator>Andreas Schäfer</dc:creator>
  <dc:description/>
  <cp:keywords/>
  <dc:language>en-US</dc:language>
  <cp:lastModifiedBy>Richter, Lea GM-N</cp:lastModifiedBy>
  <cp:lastPrinted>2014-05-15T14:58:00Z</cp:lastPrinted>
  <dcterms:modified xsi:type="dcterms:W3CDTF">2014-06-23T11:25:00Z</dcterms:modified>
  <cp:revision>3</cp:revision>
  <dc:subject/>
  <dc:title>Pos</dc:title>
</cp:coreProperties>
</file>