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Zweiteiliger Stulpflügelbeschlag für zweiflügelige Holz-, Kunststoff oder Metallprofilsysteme als Schließleiste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mit integriertem zentralem Hebel und vertikalem Bolzen-ausschluss nach oben und unten, bestehend aus Grundkörper mit Andruckregulierung durch Q-Verstellung und Endstück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f das jeweilige Profilsystem abgestimmter, zwei- oder mehrteiliger Stulpflügelbeschlag mit vertikalem Ausschluss nach oben und unten, für Türhöhen 1.670 bis 2.715 mm, hell verzinkt, mit Rutschentechnik, mit AT-Stück, mit je 2 Durchbrüchen im oberen und unteren Bereich für Fallen, Fallenbolzen, Rundbolzen und/oder Schwenkhaken einer KFV-Mehrfachverriegelung xS2300, xS2500, xS2600, AS2750 etc. in gleicher B-Maßvariante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Q-Verstellung der Rahmenteile ermöglicht einen Einstellbereich von bis zu 5 mm (+ / - 2,5 mm) im Bereich der Zusatzverriegelungen um Toleranzen beim Einbau oder durch Temperatur auszugleich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oder DIN rechts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BS80-230ERQH, Ausf. B001, DIN rs, hell verzinkt, mit AT-Stück 115-41 und V7710-230, DIN rs, hell verzinkt (beispielhaft, Bezeichnungen profilabhängig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für abweichende Türhöhen durch zusätzliche Verlängerungen oder Endstücke in abweichender Läng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RAL 9007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RAL 9016 kunststoffbeschicht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color w:val="000000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07:00Z</dcterms:created>
  <dc:creator>Andreas Schäfer</dc:creator>
  <dc:description/>
  <dc:language>en-US</dc:language>
  <cp:lastModifiedBy>Fritz, Thomas SPK</cp:lastModifiedBy>
  <cp:lastPrinted>2014-05-15T14:58:00Z</cp:lastPrinted>
  <dcterms:modified xsi:type="dcterms:W3CDTF">2018-10-11T14:08:00Z</dcterms:modified>
  <cp:revision>3</cp:revision>
  <dc:subject/>
  <dc:title>Pos</dc:title>
</cp:coreProperties>
</file>