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6462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64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Mehrfachverriegelung BS2100 (schlüsselbetätigt) für den Einsatz in Türen aus Holz, Kunststoff oder Metall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 xml:space="preserve">Mehrfachverriegelung mit 4 exzentrischen Komfortpilzbolzen (KoPiBo) mit je 20 mm Hub und durchgehender, verzinkter Stulp, 2170 mm lang, Hauptschlosskasten an Stulp geschraubt. 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ie Komfortpilzbolzen in Verbindung mit den hochwertigen KFV-Rahmenteilen sorgen für stufenlose Einstellbarkeit des Flügelandrucks sowie automatische Höhenanpassung mit Selbsthemmung (Rückstellverhinderung) zum Ausgleich von Falzlufttoleranzen. Gleichzeitig sorgen die Komfortpilzbolzen für eine hohe Wärmedämmung und optimalen Dichtschluss; sie erschweren zusätzlich durch das Hinterkrallen der KoPiBo in die Rahmenteile ein Auseinanderdrücken von Flügel und Rahmen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Hauptschloss mit geschlossenem Kasten, vorgerichtet für Profilzylinder mit Wechselfunktion, mit Hauptschlossriegel ab 30 mm Dornmaß, mit wartungsfreier, kunststoffummantelter Softlock-Falle. Schlossdurchbrüche für die durchgehende Verschraubung des Beschlages mit Späneschutzbuchsen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 xml:space="preserve">Ver- und Entriegelung über eine zweitourige Schlüsselumdrehung mit Riegelgegendrucksicherung. Leichtgängige Getriebe- und Wechselbetätigung. 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- durch umstellbare Falle DIN links oder rechts verwendbar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- Das Hauptschloss erfüllt die sicherheitsrelevanten Merkmale der DIN 18251 – 3 Klasse 3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92D050"/>
                <w:lang w:val="de-DE" w:eastAsia="de-DE"/>
              </w:rPr>
            </w:pPr>
            <w:r>
              <w:rPr>
                <w:rFonts w:cs="Arial" w:ascii="Arial" w:hAnsi="Arial"/>
                <w:color w:val="92D050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Lieferbar von 25 bis 80 mm Dornmaß, Entfernung 72, 74, 85, 88, 92 und 94 mm, Nussvierkant 8 oder 10 mm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abrikat: KFV</w:t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Typ: BS2100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 xml:space="preserve">Optional 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vorgerichtet für Rundzylinder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nachrüstbare Pendelfalle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Verlängerung für Türen bis 3 m Höhe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Langstulp kunststoffbeschichtet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bweichende Stulplängen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bweichende Drückerhöhen</w:t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jc w:val="left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1611630" cy="63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8:58:00Z</dcterms:created>
  <dc:creator>Andreas Schäfer</dc:creator>
  <dc:description/>
  <cp:keywords/>
  <dc:language>en-US</dc:language>
  <cp:lastModifiedBy>Fritz, Thomas SPK</cp:lastModifiedBy>
  <cp:lastPrinted>2014-05-15T14:58:00Z</cp:lastPrinted>
  <dcterms:modified xsi:type="dcterms:W3CDTF">2018-10-11T13:49:00Z</dcterms:modified>
  <cp:revision>11</cp:revision>
  <dc:subject/>
  <dc:title>Pos</dc:title>
</cp:coreProperties>
</file>