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502 (schlüsselbetätigt) für den Einsatz in Kombination mit Stahlzargen und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chwenkhak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t für eine hohe Wärmedämmung und optimalen Dichtschluss, zusätzlich erschweren sie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in 55, 65 und 80 mm Dornmaß, Entfernung 72 bis 7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50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423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6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50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6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7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37:00Z</dcterms:modified>
  <cp:revision>2</cp:revision>
  <dc:subject/>
  <dc:title>Pos</dc:title>
</cp:coreProperties>
</file>