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  <w:t>Rohrrahmen-Pendeltür-Einsteckschloss 88-PZ mit Pendelfalle und Riegel für Metall- und Kunststofftüren.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Rohrrahmen-Pendeltür-Einsteckschloss mit Profilzylinderlochung mit Wechsel (PZW), verstellbare Pendelfalle und Riegel glanzverzinkt, Riegel 1-tourig mit 15 mm Riegelausschluss, 35 mm Dornmaß, verzinkter Kasten, Stulp 24 x 245 mm kantig, hell verzinkt, ohne Schließblech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brikat: KFV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yp: 88-PZ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ptional: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ornmass 24, 30, 40, 45 mm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tulp Nirosta matt gebürstet</w:t>
            </w:r>
          </w:p>
          <w:p>
            <w:pPr>
              <w:pStyle w:val="Haupttext"/>
              <w:ind w:left="36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720" w:hanging="0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169025</wp:posOffset>
                      </wp:positionV>
                      <wp:extent cx="1995170" cy="492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KFV056DE/2014_06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2.35pt;margin-top:485.75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KFV056DE/2014_06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47:00Z</dcterms:created>
  <dc:creator>Andreas Schäfer</dc:creator>
  <dc:description/>
  <cp:keywords/>
  <dc:language>en-US</dc:language>
  <cp:lastModifiedBy>Richter, Lea GM-N</cp:lastModifiedBy>
  <cp:lastPrinted>2014-05-15T14:58:00Z</cp:lastPrinted>
  <dcterms:modified xsi:type="dcterms:W3CDTF">2014-06-23T09:47:00Z</dcterms:modified>
  <cp:revision>3</cp:revision>
  <dc:subject/>
  <dc:title>Pos</dc:title>
</cp:coreProperties>
</file>