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  <w:t>Zweiteiliger Stulpflügelbeschlag für zweiflügelige Holz-, Kunststoff oder Metallprofilsysteme als Schließleiste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de-DE" w:eastAsia="de-DE"/>
              </w:rPr>
              <w:t xml:space="preserve">mit integriertem zentralem Hebel und vertikalem Bolzen-ausschluss nach oben und unten, bestehend aus Grundkörper mit Andruckregulierung durch Q-Verstellung und Endstück. 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uf das jeweilige Profilsystem abgestimmter, zwei- oder mehrteiliger Stulpflügelbeschlag mit vertikalem Ausschluss nach oben und unten, für Türhöhen 1670 bis 2715 mm, hell verzinkt, mit Rutschentechnik, mit AT-Stück, mit je 2 Durchbrüchen im oberen und unteren Bereich für Fallen, Rundbolzen und/oder Schwenkhaken einer KFV-Mehrfach-verriegelung AS2300, AS2500, AS2600, AS2750 etc. in gleicher B-Maßvariante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e Q-Verstellung der Rahmenteile ermöglicht einen Einstellbereich von bis zu 5 mm (+ / - 2,5 mm) im Bereich der Zusatzverriegelungen um Toleranzen beim Einbau oder durch Temperatur auszugleichen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N links oder DIN rechts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BS80-230ERQH, Ausf. B001, DIN rs, hell verzinkt, mit AT-Stück 115-41 und V7710-230, DIN rs, hell verzinkt (beispielhaft, Bezeichnungen profilabhängig)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ptional: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usführungen für abweichende Türhöhen durch zusätzliche Verlängerungen oder Endstücke in abweichender Länge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berfläche RAL 9007 kunststoffbeschichtet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berfläche RAL 9016 kunststoffbeschichte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6165215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KFV050DE/2014_06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2.9pt;margin-top:485.45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KFV050DE/2014_06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color w:val="000000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41:00Z</dcterms:created>
  <dc:creator>Andreas Schäfer</dc:creator>
  <dc:description/>
  <dc:language>en-US</dc:language>
  <cp:lastModifiedBy>Richter, Lea GM-N</cp:lastModifiedBy>
  <cp:lastPrinted>2014-05-15T14:58:00Z</cp:lastPrinted>
  <dcterms:modified xsi:type="dcterms:W3CDTF">2014-06-23T09:41:00Z</dcterms:modified>
  <cp:revision>2</cp:revision>
  <dc:subject/>
  <dc:title>Pos</dc:title>
</cp:coreProperties>
</file>