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Riegel-Einsteckschloss 50-PZ für Metall- und Kunststofftüren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Riegel-Einsteckschloss mit Profilzylinderlochung (PZ), Riegel glanzvernickelt, 1-tourig mit 20 mm Riegelausschluss, 35 mm Dornmaß, verzinkter Kasten, Stulp 24 x 160 mm kantig, hell verzinkt, Riegel mit Aufsägeschutz durch eingelegte Stahlstifte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50-PZ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25, 30, 40, 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17537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8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35pt;margin-top:486.2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8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00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11:00:00Z</dcterms:modified>
  <cp:revision>2</cp:revision>
  <dc:subject/>
  <dc:title>Pos</dc:title>
</cp:coreProperties>
</file>