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Rohrrahmen-Pendeltür-Einsteckschloss 61-PZW mit Pendelfalle und Riegel für Metall- und Kunststofftüren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ohrrahmen- Pendeltür-Einsteckschloss mit Profilzylinderlochung mit Wechsel (PZW), Falle und Riegel glanzverzinkt, Riegel 2-tourig mit 25 mm Riegelausschluss, 35 mm Dornmaß, geschlossener, verzinkter Kasten, Stulp 24 x 245 mm kantig, hell verzinkt, Schmiervorrichtung mit Kugelverschluss, Riegel mit Aufsägeschutz durch eingelegte Stahlstifte, Drückernussvierkant 8 mm, Entfernung 92 mm, ohne Schließblech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61-PZW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ornmass 30, 40, 4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  <w:t>Stulp 6 x 24 x 6 x 24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Nirosta matt gebürstet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616267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62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85pt;margin-top:485.2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62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14:00Z</dcterms:created>
  <dc:creator>Andreas Schäfer</dc:creator>
  <dc:description/>
  <dc:language>en-US</dc:language>
  <cp:lastModifiedBy>Richter, Lea GM-N</cp:lastModifiedBy>
  <cp:lastPrinted>2014-05-15T14:58:00Z</cp:lastPrinted>
  <dcterms:modified xsi:type="dcterms:W3CDTF">2014-06-23T11:14:00Z</dcterms:modified>
  <cp:revision>2</cp:revision>
  <dc:subject/>
  <dc:title>Pos</dc:title>
</cp:coreProperties>
</file>