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axxent Türband Serie 703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verdeckt liegendes Haustürband aus nich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stenden Werkstoffen für Metalltür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faches Aus- und Einhängen des Türflügels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fortable 3D-Verstellung bei eingehängtem Flügel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(Seite + 8,0/- 2,0 mm, Höhe + 4,0/- 2,0 mm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ndruck +/- 1,5 mm)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rechts und links verwendbar, Öffnungswinkel ca. 100°, wartungsfrei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werkstoff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max. 120 kg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bis 1300 mm *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bis 2400 mm *</w:t>
            </w:r>
          </w:p>
          <w:p>
            <w:pPr>
              <w:pStyle w:val="Haupttext"/>
              <w:ind w:left="72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* Verarbeitungsrichtlinien der Systemhersteller beacht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935 und EN1191, Zertifiziert nach QM343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xxent FT700 (Flügelteil), RT703 (Rahmenteil) und AK703 (Abdeckkap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24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 w:val="false"/>
                <w:b w:val="false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" w:hAnsi="Futura Book;Courier" w:cs="Futura Book;Courier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" w:hAnsi="Futura Book;Courier" w:cs="Futura Book;Courier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3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20-07-14T06:12:00Z</dcterms:modified>
  <cp:revision>6</cp:revision>
  <dc:subject/>
  <dc:title>Pos</dc:title>
</cp:coreProperties>
</file>