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Mehrfachverriegelung AS2600 (schlüsselbetätigt) für den Einsatz in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b/>
                <w:color w:val="FF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ehrfachverriegelung mit je 2 galvanisch veredelten Stahlrundbolzen und Schwenkhaken mit 20 mm Ausschluss und durchgehender, verzinkter Stulp, 2170 mm lang, Kästen an Stulp geschraubt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Stahlrundbolzen und Schwenkhaken in Verbindung mit den hochwertigen KFV-Rahmenteilen sorgen für eine hohe Wärmedämmung und optimalen Dichtschluss. Die Stahlrundbolzen erschweren ein Aufhebeln der Tür; die Schwenkhaken ein Auseinanderdrücken von Blendrahmen und Türflügel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, mit wartungsfreier, kunststoffummantelter Softlock-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- und Entriegelung über eine zweitourige Schlüsselumdrehung mit Riegelgegendrucksicherung. Leichtgängige Getriebe- und Wechselbetätigung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etzbar für Türelemente mit Einbruchhemmung nach DIN EN 14351, geprüft und klassifiziert nach DIN EN 1627 -163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Hauptschloss erfüllt die sicherheitsrelevanten Merkmale der DIN 18251 – 3 Klasse 3, die Nebenschlösser Klasse 4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DS Zertifizierung nach Klasse B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Je nach Ausführung lieferbar von 25 bis 100 mm Dornmaß, Entfernung 72 bis 94 mm, Nussvierkant 8 bis 10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S2600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endelfall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üröffnungssperr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längerung für überhohe Türen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aus Edelstahl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659828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42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6pt;margin-top:519.5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42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29:00Z</dcterms:created>
  <dc:creator>Andreas Schäfer</dc:creator>
  <dc:description/>
  <dc:language>en-US</dc:language>
  <cp:lastModifiedBy>Richter, Lea GM-N</cp:lastModifiedBy>
  <cp:lastPrinted>2014-05-15T11:22:00Z</cp:lastPrinted>
  <dcterms:modified xsi:type="dcterms:W3CDTF">2014-06-23T09:29:00Z</dcterms:modified>
  <cp:revision>2</cp:revision>
  <dc:subject/>
  <dc:title>Pos</dc:title>
</cp:coreProperties>
</file>