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 xml:space="preserve">Profilzylinder-Einsteckschloss 63-1/2-PZW mit Falle und Riegel für gefälzte Objekttüren nach DIN 18251-1 </w:t>
              <w:br/>
              <w:t>Klasse 4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Einsteckschloss mit Lochung für Profilzylinder mit Wechsel (PZW), 55 mm Dornmaß, geschlossener verzinkter Kasten, mit Durchbrüchen für Beschlag-Befestigungsschrauben, Schlossdecke 3-fach verschraubt, Falle und Riegel glanzvernickelt, 8 mm Stahlflügel-Klemmnuss in Stahlringen gelagert, Riegel 2-tourig mit 20 mm Riegelausschluss, mit starker Konterfeder aus hochwertigem Federstahl, Stulp </w:t>
              <w:br/>
              <w:t>20 x 235 mm abgerundet, Nirosta matt gebürstet, ohne Schließblech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links oder DIN rechts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63-1/2-PZW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WC-Ausführung mit 8 mm Olivennuss (78 mm Entfernung), 10,5 mm Riegelausschluss, 1-tourig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24 x 235 mm für Stumpftür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ornmaß 60, 65 oder 80 mm</w:t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16204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04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pt;margin-top:485.2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04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15:00Z</dcterms:created>
  <dc:creator>Andreas Schäfer</dc:creator>
  <dc:description/>
  <cp:keywords/>
  <dc:language>en-US</dc:language>
  <cp:lastModifiedBy>Richter, Lea GM-N</cp:lastModifiedBy>
  <cp:lastPrinted>2014-05-15T14:58:00Z</cp:lastPrinted>
  <dcterms:modified xsi:type="dcterms:W3CDTF">2014-07-07T12:28:00Z</dcterms:modified>
  <cp:revision>5</cp:revision>
  <dc:subject/>
  <dc:title>Pos</dc:title>
</cp:coreProperties>
</file>