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53"/>
        <w:gridCol w:w="6478"/>
        <w:gridCol w:w="1137"/>
        <w:gridCol w:w="1420"/>
      </w:tblGrid>
      <w:tr>
        <w:trPr>
          <w:trHeight w:val="4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29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Automatik-Mehrfachverriegelung AS 36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k-Mehrfachverriegelung mit je 2 galvanisch veredelten Fallenbolzen und Schwenkhaken mit je 20 mm Ausschluss und durchgehendem, verzinkten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Fallenbolzen erschweren ein Aufhebeln der Tür; die Schwenkhaken in Verbindung mit den hochwertigen KFV-Rahmenteilen erschweren ein Auseinanderdrücken von Blendrahmen und Türflügel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n, kunststoffummantelter Softlock-Falle und Fallenbolzen. Schlossdurchbrüche für die durchgehende Verschraubung des Beschlages mit Späneschutzbuchs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sche Verriegelung der Fallenbolzen und Schwenkhaken in den Zusatzkästen, manuelles Nachschließen des Hauptschlossriegels. Alle Riegel sind mit einer Riegelgegendrucksicherung ausgestattet Leichtgängige Wechselbetätig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 bis RC2, geprüft und klassifiziert nach DIN EN 1627 - 1630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b w:val="false"/>
                <w:sz w:val="24"/>
              </w:rPr>
              <w:t>Die Mehrfachverriegelung erfüllt die sicherheitsrelevanten Merkmale der Klasse 6 nach prEN 15685 (Riegel Nebenschlösser Klasse 6, Riegel Hauptschloss - Klasse 3)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color w:val="000000"/>
                <w:sz w:val="24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von 35 bis 80 mm Dornmaß, Entfernung 92 und 94 mm, Nussvierkant 8 oder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3600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oberfläche RAL 9007 oder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 T3 von innen bedienbar (nachrüstbar)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 T4 von innen und außen bedienbar (ab Werk)</w:t>
            </w:r>
          </w:p>
          <w:p>
            <w:pPr>
              <w:pStyle w:val="Haupttex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agesentriegelung TA (ab Werk montiert)      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-Öffner (nachrüstbar)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4:00Z</dcterms:created>
  <dc:creator>Andreas Schäfer</dc:creator>
  <dc:description/>
  <dc:language>en-US</dc:language>
  <cp:lastModifiedBy>Fritz, Thomas SPK</cp:lastModifiedBy>
  <cp:lastPrinted>2010-04-06T13:51:00Z</cp:lastPrinted>
  <dcterms:modified xsi:type="dcterms:W3CDTF">2018-10-11T13:54:00Z</dcterms:modified>
  <cp:revision>2</cp:revision>
  <dc:subject/>
  <dc:title>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38722552</vt:r8>
  </property>
</Properties>
</file>