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-Magnet-Einsteckschloss 116-PZW mit Magnetfalle und Riegel für Stumpftür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agnet-Einsteckschloss mit Profilzylinderlochung mit Wechsel (PZW), Magnetfalle, Riegel glanzvernickelt, 55 mm Dornmaß, geschlossener, verzinkter Kasten, Stulp 20 x 235 mm abgerundet, Edelstahl matt </w:t>
            </w:r>
            <w:r>
              <w:rPr>
                <w:rFonts w:cs="Arial" w:ascii="Arial" w:hAnsi="Arial"/>
                <w:lang w:val="de-DE" w:eastAsia="de-DE"/>
              </w:rPr>
              <w:t>gebürstet, 2-tourig, 20 mm Riegelausschluss, Drückernussvierkant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 8 mm, Entfernung 72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echnische Ausführung </w:t>
            </w:r>
            <w:r>
              <w:rPr>
                <w:rFonts w:cs="Arial" w:ascii="Arial" w:hAnsi="Arial"/>
              </w:rPr>
              <w:t>in Anlehnung an DIN 18251-1 Klasse 3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tiger Fallensitz, daher Din LS und DIN RS verwendba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16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 in 55 und 65 mm Dornmaß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ließungsart BB, WC und RZ (Rundzylinder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Edelstahl poli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weiß lacki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schwarz lacki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ls Fallenschloss (235 mm Stulp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ls Fallenschloss Nr. 416 (170 mm Stulp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8 x 235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15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18-10-11T14:25:00Z</dcterms:modified>
  <cp:revision>6</cp:revision>
  <dc:subject/>
  <dc:title>Pos</dc:title>
</cp:coreProperties>
</file>