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Panik-Mehrfachverriegelung EP960 für den Einsatz in einflügeligen Flucht- und Rettungswegen nach EN 179 und EN 1125 für Türen aus Holz, Kunststoff oder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FF0000"/>
                <w:lang w:val="de-DE" w:eastAsia="de-DE"/>
              </w:rPr>
            </w:pPr>
            <w:r>
              <w:rPr>
                <w:rFonts w:cs="Arial" w:ascii="Arial" w:hAnsi="Arial"/>
                <w:b/>
                <w:color w:val="FF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ehrfachverriegelung mit 2 Zusatzkästen mit je 1 galvanisch veredelten Stahlrundbolzen und Schwenkhaken mit 20 mm Ausschluss und durchgehender Stulp, Nirosta matt gebürstet, 2170 mm lang, Kästen an Stulp geschraubt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Stahlrundbolzen erschweren ein Aufhebeln der Tür; die Schwenkhaken ein Auseinanderdrücken von Blendrahmen und Türflügel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Hauptschloss mit geschlossenem Kasten, vorgerichtet für Profilzylinder mit Wechselfunktion, mit Hauptschlossriegel, Ver- und Entriegelung über eine 90 Grad Schlüssel-umdrehung mit Riegelgegendrucksicherung. Öffnung in Fluchtrichtung jederzeit über Betätigung des Drückers möglich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urch umstellbare Falle DIN links oder rechts verwendba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uchtrichtung einstellbar (Funktion B+D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ein Zylinder mit Freilauffunktion erforderlich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etzbar für Türelemente mit Einbruchhemmung nach DIN EN 14351, geprüft und klassifiziert nach DIN EN 1627 -163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as Hauptschloss erfüllt die sicherheitsrelevanten Merkmale der DIN 18251 – 3 Klasse 3, die Nebenschlösser Klasse 4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ieferbare Ausführungen: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anikfunktion B, D (ab 30 mm Dorn) und E (ab 35 mm Dorn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ornmaß 30, 35, 40, 45, 55 und 6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ausf. F16, F20, F22, F24, P6x22, P6x24, P8x22,</w:t>
              <w:br/>
              <w:t>P8x24, P10x3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ntfernung 72, 74, 92 und 94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Nussvierkant 9 mm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EP960B, EP960D oder EP960E (je nach Funktion)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it Softlock-Fall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423660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36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35pt;margin-top:505.8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36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02:00Z</dcterms:created>
  <dc:creator>Andreas Schäfer</dc:creator>
  <dc:description/>
  <dc:language>en-US</dc:language>
  <cp:lastModifiedBy>Richter, Lea GM-N</cp:lastModifiedBy>
  <cp:lastPrinted>2014-05-15T11:22:00Z</cp:lastPrinted>
  <dcterms:modified xsi:type="dcterms:W3CDTF">2014-06-23T09:02:00Z</dcterms:modified>
  <cp:revision>2</cp:revision>
  <dc:subject/>
  <dc:title>Pos</dc:title>
</cp:coreProperties>
</file>