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Pendelfallen-Einsteckschloss Nr. 78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Pendelfallen-Einsteckschloss, verstellbare Pendelfalle glanzverzinkt, Einbautiefe 33 mm, verzinkter Kasten, Stulp 24 x 160 mm kantig, hell verzinkt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78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9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3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3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7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0:58:00Z</dcterms:modified>
  <cp:revision>3</cp:revision>
  <dc:subject/>
  <dc:title>Pos</dc:title>
</cp:coreProperties>
</file>