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Profilzylinder-Einsteckschloss 114-1/2-PZW mit Falle und Riegel für gefälzte Innentüren nach DIN 18251-1 Klasse 2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teckschloss mit Lochung für Profilzylinder (PZW) mit Wechsel, Falle und Riegel glanzverzinkt, Riegel 2-tourig mit 20 mm Riegelausschluss, 55 mm Dornmaß, geschlossener, verzinkter Kasten, Stulp 20 x 235 mm abgerundet, altsilberfarbig lackiert GE 1356, 8 mm Klemmnuss, Entfernung 72 mm, mit 1 Schlüssel Fac. 104 mit 70 mm Länge, ohne Schließblech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N links oder DIN rechts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114-1/2-PZW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: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lle und Riegel aus Metall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BB-Ausführung mit 1 Schlüssel Fac. 104, 70 mm lang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WC-Ausführung mit 8 mm Olivennuss (78 mm Entfernung), 10,5 mm Riegelausschluss, 1-tourig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18 x 235 mm für Falztür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24 x 235 mm für Stumpftür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kantig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weiß lackiert RAL 9016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Nirosta matt gebürstet</w:t>
            </w:r>
          </w:p>
          <w:p>
            <w:pPr>
              <w:pStyle w:val="Haupttext"/>
              <w:ind w:left="720" w:hanging="0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6164580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07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45pt;margin-top:485.4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07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26:00Z</dcterms:created>
  <dc:creator>Andreas Schäfer</dc:creator>
  <dc:description/>
  <cp:keywords/>
  <dc:language>en-US</dc:language>
  <cp:lastModifiedBy>Richter, Lea GM-N</cp:lastModifiedBy>
  <cp:lastPrinted>2014-05-15T14:58:00Z</cp:lastPrinted>
  <dcterms:modified xsi:type="dcterms:W3CDTF">2014-06-23T11:25:00Z</dcterms:modified>
  <cp:revision>4</cp:revision>
  <dc:subject/>
  <dc:title>Pos</dc:title>
</cp:coreProperties>
</file>