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Durchgehende, einteilige Schließleiste für Holz-, Kunststoff oder Metallprofilsysteme mit E-Öffner-Lochung, Rutschen-technik und Andruckregulierung durch Q-Verstellung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 das jeweilige Profilsystem abgestimmte durchgehende Schließleiste, Maßvariante B001, 2.250 mm lang, hell verzinkt, mit Rutschentechnik, mit AT-Stück, mit je 2 Durchbrüchen im oberen und unteren Bereich für Fallen, Fallenbolzen, Rundbolzen und/oder Schwenkhaken einer KFV-Mehrfachverriegelungen xS2300, xS2500, xS2600, AS2750 etc. in gleicher B-Maßvariante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Q-Verstellung der Rahmenteile ermöglicht einen Einstellbereich von bis zu 5 mm (+ / - 2,5 mm) im Bereich der Zusatzverriegelungen um Toleranzen beim Einbau oder durch Temperatur auszugleich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D25-2-915ERQH Ausf. B001, hell verzinkt, mit AT-Stück 115-34 (beispielhaft, Bezeichnung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für abweichende Türhöhen (veränderter Sitz der Zusatzkästen, abweichende Drückerhöhen und/oder abweichende Gesamthöhe des Türelements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07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16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Durchbrüchen für 4 Zusatzkäs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zusätzlich vorgerichtet für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abschließenden Endkappen oben und un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abgerund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offener E-Öffner-Stanzung ohne Rutschentechnik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E3Q mit Vorrichtung für 3 E-Öffner in Verbindung mit Mehrfachverriegelung AS275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mehrteiliger Schließleis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05:00Z</dcterms:created>
  <dc:creator>Andreas Schäfer</dc:creator>
  <dc:description/>
  <dc:language>en-US</dc:language>
  <cp:lastModifiedBy>Fritz, Thomas SPK</cp:lastModifiedBy>
  <cp:lastPrinted>2014-05-15T14:58:00Z</cp:lastPrinted>
  <dcterms:modified xsi:type="dcterms:W3CDTF">2018-10-11T14:06:00Z</dcterms:modified>
  <cp:revision>3</cp:revision>
  <dc:subject/>
  <dc:title>Pos</dc:title>
</cp:coreProperties>
</file>