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 4340 (Drückerbetätigt) für den Einsatz in Türen aus Holz, Kunststoff und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ehrfachverriegelung mit 2 galvanisch veredelten Stahlrundbolzen mit je 20 mm Ausschluss und durchgehender, verzinkter Stulp, 2170 mm lang, Kästen an Stulp geschraubt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Anlaufschräge der Stahlrundbolzen in Verbindung mit den hochwertigen KFV-Rahmenteilen sorgt für eine hohe Wärmedämmung und optimalen Dichtschluss. Zusätzlich erschweren die Stahlrundbolzen ein Aufhebeln der Tür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, mit Hauptschlossriegel, galvanisch veredelter 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riegelung der 2 Stahlrundbolzen durch eine vertikale Betätigung des Drückers nach oben. Entriegelung durch vertikale Betätigung des Drückers nach unten. Blockierung der 2 Stahlrundbolzen nach dem Verriegeln durch zusätzliches Ausschließen des Hauptschlossriegels mittels Schlüssel, mit Riegelgegendrucksicherung in Endlag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25 bis 65 mm Dornmaß, Entfernung 72 bis 94 mm, Nussvierkant 8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434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677354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27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6pt;margin-top:533.3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27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43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6-23T11:23:00Z</dcterms:modified>
  <cp:revision>3</cp:revision>
  <dc:subject/>
  <dc:title>Pos</dc:title>
</cp:coreProperties>
</file>