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1"/>
        <w:gridCol w:w="6462"/>
        <w:gridCol w:w="1134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Pos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Stück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gensta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inzel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samt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</w:tr>
      <w:tr>
        <w:trPr>
          <w:trHeight w:val="13021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16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lang w:val="de-DE" w:eastAsia="de-DE"/>
              </w:rPr>
            </w:r>
          </w:p>
        </w:tc>
        <w:tc>
          <w:tcPr>
            <w:tcW w:w="64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jc w:val="left"/>
              <w:rPr>
                <w:rFonts w:ascii="Arial" w:hAnsi="Arial" w:cs="Arial"/>
                <w:b/>
                <w:b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b/>
                <w:color w:val="000000"/>
                <w:lang w:val="de-DE" w:eastAsia="de-DE"/>
              </w:rPr>
              <w:t>Mehrfachverriegelung AS2372 (schlüsselbetätigt) für den Einsatz in Kombination mit Stahlzargen und in Türen aus Holz, Kunststoff oder Metall.</w:t>
            </w:r>
          </w:p>
          <w:p>
            <w:pPr>
              <w:pStyle w:val="Haupttext"/>
              <w:jc w:val="left"/>
              <w:rPr>
                <w:rFonts w:ascii="Arial" w:hAnsi="Arial" w:cs="Arial"/>
                <w:b/>
                <w:b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b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Mehrfachverriegelung mit 2 galvanisch veredelten Stahlrundbolzen mit je 20 mm Ausschluss und durchgehender, verzinkter Stulp, 2170 mm lang, Kästen an Stulp geschraubt.</w:t>
            </w:r>
          </w:p>
          <w:p>
            <w:pPr>
              <w:pStyle w:val="Haupttext"/>
              <w:jc w:val="left"/>
              <w:rPr>
                <w:rFonts w:ascii="Arial" w:hAnsi="Arial" w:eastAsia="Arial" w:cs="Arial"/>
                <w:color w:val="000000"/>
                <w:lang w:val="de-DE" w:eastAsia="de-DE"/>
              </w:rPr>
            </w:pPr>
            <w:r>
              <w:rPr>
                <w:rFonts w:eastAsia="Arial" w:cs="Arial" w:ascii="Arial" w:hAnsi="Arial"/>
                <w:color w:val="000000"/>
                <w:lang w:val="de-DE" w:eastAsia="de-DE"/>
              </w:rPr>
              <w:t xml:space="preserve"> 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Die Anlaufschräge der Stahlrundbolzen in Verbindung mit den hochwertigen KFV-Rahmenteilen sorgt für eine hohe Wärmedämmung und optimalen Dichtschluss. Zusätzlich erschweren die Stahlrundbolzen ein Aufhebeln der Tür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Hauptschloss mit geschlossenem Kasten, vorgerichtet für Profilzylinder mit Wechselfunktion, mit Hauptschlossriegel, mit wartungsfreier, kunststoffummantelter Softlock-Falle. Schlossdurchbrüche für die durchgehende Verschraubung des Beschlages mit Späneschutzbuchsen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 xml:space="preserve">Ver- und Entriegelung über eine zweitourige Schlüsselumdrehung mit Riegelgegendrucksicherung. Leichtgängige Getriebe- und Wechselbetätigung. 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Durch umstellbare Falle DIN links oder rechts verwendbar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Einsetzbar für Türelemente mit Einbruchhemmung nach DIN EN 14351, geprüft und klassifiziert nach DIN EN 1627 -1630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Das Hauptschloss erfüllt die sicherheitsrelevanten Merkmale der DIN 18251 – 3 Klasse 3, die Nebenschlösser Klasse 4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Je nach Ausführung lieferbar in 55, 65 und 80 mm Dornmaß, Entfernung 72 bis 74 mm, Nussvierkant 8 bis 10 mm.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Fabrikat: KFV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Typ: AS2372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Optional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vorgerichtet für Rundzylinder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Türöffnungssperre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 xml:space="preserve">Verlängerung für überhohe Türen 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Langstulp kunststoffbeschichtet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Langstulp aus Edelstahl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abweichende Stulplängen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abweichende Drückerhöh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6129020</wp:posOffset>
                      </wp:positionV>
                      <wp:extent cx="1995170" cy="41402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95120" cy="41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H42.KFV045DE/2014_06/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-0.35pt;margin-top:482.6pt;width:157.05pt;height:32.5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H42.KFV045DE/2014_06/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0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24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24"/>
                <w:lang w:val="de-DE" w:eastAsia="de-D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 w:val="false"/>
                <w:b w:val="false"/>
                <w:lang w:val="de-DE" w:eastAsia="de-DE"/>
              </w:rPr>
            </w:pPr>
            <w:r>
              <w:rPr>
                <w:rFonts w:cs="Futura Book" w:ascii="Futura Book" w:hAnsi="Futura Book"/>
                <w:b w:val="false"/>
                <w:lang w:val="de-DE" w:eastAsia="de-DE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1611630" cy="6343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163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LN">
    <w:name w:val="LN"/>
    <w:qFormat/>
    <w:rPr>
      <w:rFonts w:ascii="Futura Book" w:hAnsi="Futura Book" w:cs="Futura Book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basedOn w:val="Normal"/>
    <w:qFormat/>
    <w:pPr>
      <w:jc w:val="both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OmniPage2">
    <w:name w:val="OmniPage #2"/>
    <w:basedOn w:val="Normal"/>
    <w:qFormat/>
    <w:pPr>
      <w:ind w:left="43" w:right="43" w:hanging="0"/>
      <w:jc w:val="both"/>
    </w:pPr>
    <w:rPr>
      <w:rFonts w:ascii="Futura Book" w:hAnsi="Futura Book" w:cs="Futura Book"/>
      <w:b w:val="false"/>
      <w:color w:val="000000"/>
      <w:sz w:val="18"/>
      <w:lang w:val="en-US" w:eastAsia="en-US"/>
    </w:rPr>
  </w:style>
  <w:style w:type="paragraph" w:styleId="Zelleberschrift">
    <w:name w:val="ZelleÜberschrift"/>
    <w:basedOn w:val="Normal"/>
    <w:qFormat/>
    <w:pPr>
      <w:jc w:val="center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9:36:00Z</dcterms:created>
  <dc:creator>Andreas Schäfer</dc:creator>
  <dc:description/>
  <dc:language>en-US</dc:language>
  <cp:lastModifiedBy>Richter, Lea GM-N</cp:lastModifiedBy>
  <cp:lastPrinted>2014-05-15T14:58:00Z</cp:lastPrinted>
  <dcterms:modified xsi:type="dcterms:W3CDTF">2014-06-23T09:36:00Z</dcterms:modified>
  <cp:revision>2</cp:revision>
  <dc:subject/>
  <dc:title>Pos</dc:title>
</cp:coreProperties>
</file>