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agnet-Automatik-Mehrfachverriegelung AS 35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gnet-Automatik-Mehrfachverriegelung mit 2 galvanisch veredelten Schwenkhaken mit je 20 mm Ausschluss und durchgehendem Edelstahl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erschwer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tomatische Verriegelung der Schwenkhaken in den Zusatzkästen, manuelles Nachschließen des Hauptschlossriegels. Alle Riegel sind mit einer  Riegelgegendrucksicherung ausgestattet. Leichtgängige Wechselbetätig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 bis RC2, geprüft und klassifiziert nach DIN EN 1627 -1630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b w:val="false"/>
                <w:sz w:val="24"/>
              </w:rPr>
              <w:t>Die Mehrfachverriegelung erfüllt die sicherheitsrelevanten Merkmale der Klasse 6 nach prEN 15685 (Riegel Nebenschlösser Klasse 6, Riegel Hauptschloss - Klasse 3)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sz w:val="24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VdS Zertifizierung nach Klasse C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35 bis 80 mm Dornmaß, Entfernung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35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 (nachrüstbar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Tagesentriegelung (nachrüstbar)     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-Öffner (nachrüstbar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616775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4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pt;margin-top:485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4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7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08:37:00Z</dcterms:modified>
  <cp:revision>3</cp:revision>
  <dc:subject/>
  <dc:title>P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38722552</vt:r8>
  </property>
</Properties>
</file>