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3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  <w:gridCol w:w="6463"/>
        <w:gridCol w:w="646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29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SIEGENIA PORTAL HS 300 KF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-Schiebebeschlag für Fenster und Fenstertüren aus Kunststoff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Verdeckt liegender Hebe-Schiebebeschlag mit Getriebe 180° schaltbar, vorgerichtet für Profilzylinder, Stulpschiene aus Aluminium, Oberfläche eloxiert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Verriegelung über Riegelteile mit integrierter Spaltlüftung und Aushebelsperr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EGENIA Sicherheitsstufe „Grundsicherheit“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Hebel aus Aluminium mit Rasterung. Abdeckkappe ohne PZ-Lochung.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Laufwageneinheit mit vier Rollen.</w:t>
            </w:r>
            <w:r>
              <w:rPr>
                <w:rFonts w:cs="Arial" w:ascii="Arial" w:hAnsi="Arial"/>
                <w:lang w:val="de-DE" w:eastAsia="de-DE"/>
              </w:rPr>
              <w:t xml:space="preserve"> Laufwagen mit Nadellager aus Spezialkunststoff, geräuscharm Verbindungsstab für formschlüssige Verbindung über Kerbstift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teilige ECO PASS Bodenschwelle thermisch getrennt aus Kunststoff und Aluminium, Aluminium-Oberfläche eloxiert, wahlweise flache oder hohe Lauf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inweis: Je nach Profilsystem mit Bodenschwelle des Profilherstellers!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chtbare Aluminiumbauteile in der Oberfläche eloxiert oder farbig beschichte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50960 Cd in der Oberfläche verzinkt und chromatiert (silberfarbig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 13126-16 und EN 1191 (QM346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300 kg. Ausführung und Flügelgrößen nach den Verarbeitungsrichtlinien der Systemherstelle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ta (bitte auswählen): 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: zweiteilig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ema C: vierteilig, die mittleren zwei Flügel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D: zweiflügelig,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F: vierflügelig, alle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 K: dreiteilig, mittleres Teil doppelte Breite </w:t>
            </w:r>
          </w:p>
          <w:p>
            <w:pPr>
              <w:pStyle w:val="Haupttext"/>
              <w:tabs>
                <w:tab w:val="clear" w:pos="708"/>
                <w:tab w:val="left" w:pos="653" w:leader="none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er seitlichen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e:</w:t>
              <w:tab/>
              <w:t>SIEG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617029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HSKF003DE/2016_07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4pt;margin-top:485.8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HSKF003DE/2016_07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63" w:type="dxa"/>
            <w:tcBorders/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/>
          </w:tcPr>
          <w:p>
            <w:pPr>
              <w:pStyle w:val="Haupttext"/>
              <w:rPr/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SIEGENIA PORTAL HS 200 KF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-Schiebebeschlag für Fenster und Fenstertüren aus Kunststoffprofilen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Verdeckt liegender Hebe-Schiebebeschlag mit Getriebe 180° schaltbar, vorgerichtet für Profilzylinder, Stulpschiene aus Aluminium, Oberfläche eloxiert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riegelung über Riegelteile mit integrierter Spaltlüftung und Aushebelsperre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EGENIA Sicherheitsstufe „Grundsicherheit“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Hebel aus Aluminium mit Rasterung. Abdeckkappe ohne PZ-Lochung. 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ufwageneinheit mit vier Rollen.</w:t>
            </w:r>
            <w:r>
              <w:rPr>
                <w:rFonts w:cs="Arial" w:ascii="Arial" w:hAnsi="Arial"/>
                <w:lang w:val="de-DE" w:eastAsia="de-DE"/>
              </w:rPr>
              <w:t xml:space="preserve"> Laufwagen mit Nadellager aus Spezialkunststoff, geräuscharm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bindungsstab für formschlüssige Verbindung über Kerbstifte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teilige ECO PASS Bodenschwelle thermisch getrennt aus Kunststoff und Aluminium, Aluminium-Oberfläche eloxiert, wahlweise flache oder hohe Laufschiene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inweis: Je nach Profilsystem mit Bodenschwelle des Profilherstellers!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chtbare Aluminiumbauteile in der Oberfläche eloxiert oder farbig beschichtet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50960 Cd in der Oberfläche verzinkt und chromatiert (silberfarbig)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 13126-16 und EN 1191 (QM346)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200 kg. Ausführung und Flügelgrößen nach den Verarbeitungsrichtlinien der Systemherstell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ta (bitte auswählen): 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Schema A – zweiteilig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Schema C - vierteilig, die mittleren zwei Flügel 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schiebbar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Schema F - vierflügelig, alle Flügel schiebbar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Schema K - dreiteilig, mittleres Teil doppelte Breite 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der seitlichen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e:</w:t>
              <w:tab/>
              <w:t>SIEGENIA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6463" w:type="dxa"/>
            <w:tcBorders/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/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sz w:val="20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6463" w:type="dxa"/>
            <w:tcBorders/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/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21:00Z</dcterms:created>
  <dc:creator>Andreas Schäfer</dc:creator>
  <dc:description/>
  <dc:language>en-US</dc:language>
  <cp:lastModifiedBy>Koch, Lilli GMK-N</cp:lastModifiedBy>
  <cp:lastPrinted>2016-07-13T10:41:00Z</cp:lastPrinted>
  <dcterms:modified xsi:type="dcterms:W3CDTF">2016-07-13T08:41:00Z</dcterms:modified>
  <cp:revision>6</cp:revision>
  <dc:subject/>
  <dc:title>Pos</dc:title>
</cp:coreProperties>
</file>