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6463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ind w:left="113" w:right="113" w:hanging="0"/>
              <w:jc w:val="le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snapToGrid w:val="false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SIEGENIA PORTAL HS 150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ebe-Schiebebeschlag für Fenster und Fenstertüren aus Holzprofilen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deckt liegender Hebe-Schiebebeschlag mit Getriebe 180° schaltbar, Stulpschiene aus Aluminium, Oberfläche eloxiert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riegelung über einbruchhemmende Riegelbolzen mit integrierter Spaltlüftung und Aushebelsperre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SIEGENIA Grundsicherheit. 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Hebel aus Aluminium mit Rasterung. 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ier-Rollen-Laufwageneinheit. Laufwagen mit Nadellager aus Spezialkunststoff, geräuscharm. Verbindungsstab für formschlüssige Verbindung über Kerbstifte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Thermisch getrennte Bodenschwelle aus Hart-PVC mit Aluminiumarmierung und Aluminium eloxiert, wahlweise flache oder hohe Laufschiene, jeweils nach DIN 18040-2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Obere Führung mit Kunststoffgleiter im Führungsprofil aus Aluminium. Oberfläche eloxiert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ichtbare Aluminiumbauteile in der Oberfläche eloxiert oder farbig beschichtet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eschlagteile nach DIN 50960 Cd in der Oberfläche verzinkt und chromatiert (silberfarbig)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inzelflügelgewicht bis 150 kg, Flügelbreite 590 - 2485 mm, Flügelhöhe 1175 - 2690 mm, Flügelabstand 28 mm, Flügelholzdicke 56 - 92 mm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Schemata (bitte auswählen): </w:t>
            </w:r>
          </w:p>
          <w:p>
            <w:pPr>
              <w:pStyle w:val="Haupttext"/>
              <w:numPr>
                <w:ilvl w:val="0"/>
                <w:numId w:val="1"/>
              </w:numPr>
              <w:ind w:left="720" w:right="113" w:hanging="43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A: zweiteilig</w:t>
            </w:r>
          </w:p>
          <w:p>
            <w:pPr>
              <w:pStyle w:val="Haupttext"/>
              <w:numPr>
                <w:ilvl w:val="0"/>
                <w:numId w:val="1"/>
              </w:numPr>
              <w:ind w:left="720" w:right="113" w:hanging="43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C: vierteilig, die mittleren zwei Flügel</w:t>
            </w:r>
          </w:p>
          <w:p>
            <w:pPr>
              <w:pStyle w:val="Haupttext"/>
              <w:ind w:left="720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iebbar</w:t>
            </w:r>
          </w:p>
          <w:p>
            <w:pPr>
              <w:pStyle w:val="Haupttext"/>
              <w:numPr>
                <w:ilvl w:val="0"/>
                <w:numId w:val="1"/>
              </w:numPr>
              <w:ind w:left="720" w:right="113" w:hanging="43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D: zweiflügelig, schiebbar</w:t>
            </w:r>
          </w:p>
          <w:p>
            <w:pPr>
              <w:pStyle w:val="Haupttext"/>
              <w:numPr>
                <w:ilvl w:val="0"/>
                <w:numId w:val="1"/>
              </w:numPr>
              <w:ind w:left="720" w:right="113" w:hanging="436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F: vierflügelig, alle Flügel schiebbar</w:t>
            </w:r>
          </w:p>
          <w:p>
            <w:pPr>
              <w:pStyle w:val="Haupttext"/>
              <w:numPr>
                <w:ilvl w:val="0"/>
                <w:numId w:val="1"/>
              </w:numPr>
              <w:ind w:left="720" w:right="113" w:hanging="43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G: dreiteilig, mittlerer Flügel schiebbar</w:t>
            </w:r>
          </w:p>
          <w:p>
            <w:pPr>
              <w:pStyle w:val="Haupttext"/>
              <w:numPr>
                <w:ilvl w:val="0"/>
                <w:numId w:val="1"/>
              </w:numPr>
              <w:ind w:left="720" w:right="113" w:hanging="43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G-2: dreiteilig, mittlerer Flügel schiebbar</w:t>
            </w:r>
          </w:p>
          <w:p>
            <w:pPr>
              <w:pStyle w:val="Haupttext"/>
              <w:numPr>
                <w:ilvl w:val="0"/>
                <w:numId w:val="1"/>
              </w:numPr>
              <w:ind w:left="720" w:right="113" w:hanging="43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H: dreiflügelig, alle Flügel schiebbar</w:t>
            </w:r>
          </w:p>
          <w:p>
            <w:pPr>
              <w:pStyle w:val="Haupttext"/>
              <w:numPr>
                <w:ilvl w:val="0"/>
                <w:numId w:val="1"/>
              </w:numPr>
              <w:ind w:left="720" w:right="113" w:hanging="43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K: dreiteilig, mittleres Teil doppelte Breite</w:t>
            </w:r>
          </w:p>
          <w:p>
            <w:pPr>
              <w:pStyle w:val="Haupttext"/>
              <w:ind w:left="720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der seitlichen Schiebeflügel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margin">
                    <wp:posOffset>1184275</wp:posOffset>
                  </wp:positionH>
                  <wp:positionV relativeFrom="margin">
                    <wp:posOffset>8729980</wp:posOffset>
                  </wp:positionV>
                  <wp:extent cx="2339975" cy="10052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9975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lang w:val="de-DE" w:eastAsia="de-DE"/>
              </w:rPr>
              <w:t>Fabrikat: SIEGEN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260715</wp:posOffset>
                      </wp:positionV>
                      <wp:extent cx="16097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pt;margin-top:65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6035040</wp:posOffset>
                      </wp:positionV>
                      <wp:extent cx="2080895" cy="4927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08080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HS0001DE/2014_05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0.15pt;margin-top:475.15pt;width:163.8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HS0001DE/2014_05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b/>
                <w:b/>
                <w:sz w:val="20"/>
                <w:lang w:val="de-DE" w:eastAsia="de-DE"/>
              </w:rPr>
            </w:pPr>
            <w:r>
              <w:rPr>
                <w:rFonts w:cs="Arial" w:ascii="Arial" w:hAnsi="Arial"/>
                <w:b/>
                <w:sz w:val="20"/>
                <w:lang w:val="de-DE" w:eastAsia="de-DE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28575</wp:posOffset>
                      </wp:positionV>
                      <wp:extent cx="16097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4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3:10:00Z</dcterms:created>
  <dc:creator>Andreas Schäfer</dc:creator>
  <dc:description/>
  <dc:language>en-US</dc:language>
  <cp:lastModifiedBy>Scheuring, Christoph WPPM</cp:lastModifiedBy>
  <cp:lastPrinted>2016-07-13T10:34:00Z</cp:lastPrinted>
  <dcterms:modified xsi:type="dcterms:W3CDTF">2018-08-31T13:10:00Z</dcterms:modified>
  <cp:revision>2</cp:revision>
  <dc:subject/>
  <dc:title>Pos</dc:title>
</cp:coreProperties>
</file>