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jc w:val="le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PORTAL PSK 130 COMFORT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Parallel-Schiebekippbeschlag für Fenster und Fenstertüren aus Holz- und Kunststoffprofil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erdeckt liegender Eingriff Zentralverschluss Hebel in verlängerter Ausführung aus Aluminium mit Rasterung und unsichtbarer Befestig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Montagefertige Bauteile mittenfixiert mit Möglichkeit einer formschlüssigen Verbindung "Verkettung". Schließzapfen über Exzenter nachregulierbar. Schaltfolge frei wählbar.</w:t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Parallel-Abstell-Schiebe-Stellung 125 mm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fschraubbare Laufwagen mit selbstsichernder Höhen- und Neigungseinstellung und Aushebesicherung für Kipp- und Schiebestellung. Aus der Schiebestellung selbst einlaufend ohne Aussperreinschluss, Laufwagenabdeckung mit Abdeckschiene aus Aluminium, kunststoffbeschichtet oder lackiert und Kunststoffendkapp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fschraubbare montagefertige Kippschere mit nachstellbarer Parallelsteuerung und einstellbarer Zuschlagsicherung, mit Abdeckschiene aus Aluminium, kunststoffbeschichtet oder lackiert und Kunststoff-Endkapp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ufschiene aus Aluminium, Oberfläche eloxiert, mit aktivem Aushebeschutz, nachstellbarem Riegelteil an der Verschlussseite und die Schiebekraft aufnehmender</w:t>
            </w:r>
            <w:r>
              <w:rPr>
                <w:rFonts w:cs="Arial" w:ascii="Arial" w:hAnsi="Arial"/>
                <w:color w:val="FF0000"/>
                <w:lang w:val="de-DE" w:eastAsia="de-DE"/>
              </w:rPr>
              <w:t xml:space="preserve"> </w:t>
            </w:r>
            <w:r>
              <w:rPr>
                <w:rFonts w:cs="Arial" w:ascii="Arial" w:hAnsi="Arial"/>
                <w:lang w:val="de-DE" w:eastAsia="de-DE"/>
              </w:rPr>
              <w:t xml:space="preserve"> Anschlagbock für Öffnungsbegrenz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Obere Führungsschiene aus Aluminium eloxiert, unsichtbar befestigt mit Kunststoffabdeckschiene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prüft nach EN13126-17 und EN1191 (QM347)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gewicht bis 130 kg.</w:t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falzbreite: 670 – 1200mm</w:t>
              <w:tab/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falzhöhe: 840 – 2360mm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ta (bitte auswählen):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chema</w:t>
            </w:r>
            <w:r>
              <w:rPr>
                <w:rFonts w:cs="Arial" w:ascii="Arial" w:hAnsi="Arial"/>
                <w:lang w:val="de-DE" w:eastAsia="de-DE"/>
              </w:rPr>
              <w:t xml:space="preserve"> A: zweiteilig, Schiebekippflügel und Festflügel (Festteil)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A-1: zweiflügelig, Schiebekippflügel und Drehflügel mit abnehmbarem Hebel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G: dreiteilig, seitliche Festflügel (Festteile); mittig Schiebekippflügel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G1: dreiteilig, seitliche Drehflügel mit abnehmbarem Hebel, mittig Schiebekippflügel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C: vierteilig, seitliche Festflügel (Festteile), mittig. Schiebekippflügel und Schiebeflügel als Stulpflügel mit Hebelbetätigung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C1: vierteilig, seitliche Drehflügel mit abnehmbarem Hebel, mittig Schiebekippflügel und Schiebeflügel als Stulpflügelausführung mit Hebelbetätigung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K: dreiteilig, mittleres Festteil mit doppelter Breite der äußeren Schiebekippflügel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Fabrikat: SIEGENI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2885</wp:posOffset>
                      </wp:positionH>
                      <wp:positionV relativeFrom="paragraph">
                        <wp:posOffset>6182360</wp:posOffset>
                      </wp:positionV>
                      <wp:extent cx="2373630" cy="3429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373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7.6pt;margin-top:486.8pt;width:186.85pt;height:26.95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339975" cy="100520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73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9:25:00Z</dcterms:created>
  <dc:creator>Andreas Schäfer</dc:creator>
  <dc:description/>
  <cp:keywords/>
  <dc:language>en-US</dc:language>
  <cp:lastModifiedBy>Scheuring, Christoph WPPM</cp:lastModifiedBy>
  <cp:lastPrinted>2016-07-19T09:37:00Z</cp:lastPrinted>
  <dcterms:modified xsi:type="dcterms:W3CDTF">2018-09-03T10:15:00Z</dcterms:modified>
  <cp:revision>3</cp:revision>
  <dc:subject/>
  <dc:title>Pos</dc:title>
</cp:coreProperties>
</file>