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axxent PLUS DK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und Zentralverschluss sind im Rahmen und in dem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 - Kipp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plett verdeckt liegender Eingriff - Drehbeschlag                                        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bookmarkStart w:id="0" w:name="OLE_LINK1"/>
            <w:bookmarkEnd w:id="0"/>
            <w:r>
              <w:rPr>
                <w:rFonts w:cs="Arial" w:ascii="Arial" w:hAnsi="Arial"/>
                <w:lang w:val="de-DE" w:eastAsia="de-DE"/>
              </w:rPr>
              <w:t>FB min. 380 mm</w:t>
              <w:tab/>
              <w:t>FB max. 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 2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bookmarkStart w:id="1" w:name="OLE_LINK1"/>
            <w:bookmarkEnd w:id="1"/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ind w:left="108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weite in Drehstellung max. 110 Grad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3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i geschlossenem Flügel dürfen keine Beschlagteile sichtbar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in der Höhe, in der Seite und im Andruck einstell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1 in Kippstellung 12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 in Kippstellung 17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(Rundrosette)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30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7-11-17T09:30:00Z</dcterms:modified>
  <cp:revision>2</cp:revision>
  <dc:subject/>
  <dc:title>Pos</dc:title>
</cp:coreProperties>
</file>