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axxent TBT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Lösungen für Fenster/-Fenstertüren aus Aluminium abgestimmt auf Systeme mit einer LM-Euronut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und Zentralverschluss sind im Rahmen und in dem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en vor Kipp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mplett verdeckt liegender Eingriff-Drehbeschlag                                        Flügelgewichte bis 13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450 mm</w:t>
              <w:tab/>
              <w:t>FB max.1600 m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24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weite in Drehstellung max. 110 Grad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i geschlossenem Flügel dürfen keine Beschlagteile sichtbar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in der Höhe und in der Seite einstell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Integrierte Aushebehemmung in Kippstellung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nach DIN18360:                                     Wahlweise an Eckumlenkung oben oder im Hebelberei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1 in Kippstellung 12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2 in Kippstellung 185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Bedien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01549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6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5-01-28T14:06:00Z</dcterms:modified>
  <cp:revision>2</cp:revision>
  <dc:subject/>
  <dc:title>Pos</dc:title>
</cp:coreProperties>
</file>