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200 DK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Lösungen für Fenster/-Fenstertüren aus Aluminium- abgestimmt auf Systeme mit einer LM-Euronut.</w:t>
            </w:r>
          </w:p>
          <w:p>
            <w:pPr>
              <w:pStyle w:val="Haupttex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mmermaß 21mm, Überschlagbreite 22 mm, Rahmennut 10 – 14mm, Falzluft: 11,5 mm bis 12 mm, Nutachse: 1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aufliegend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entralverschluss ist im Rahmen und in der Flügelfalz völlig verdeckt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 - Kipp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-Drehbeschlag                                        Flügelgewichte bis 20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B min. 550 mm</w:t>
              <w:tab/>
              <w:t>FB max.1800 mm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H min. 1100 mm</w:t>
              <w:tab/>
              <w:t>FH max.28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2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stellbewegung Schere Gr.30 in Kippstellung 175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tbare Beschlagteile müssen pulverbeschichtet ausgeführt werd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ck- und Scherenlager schraubbar und ab Werk vormontiert, 3-dimensionale Einstellmöglichkeit am Eck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 nach DIN18360 im Hebelbereich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höhter Bedienkomfort durch Einbau eines Flügelhebers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01549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20:00Z</dcterms:created>
  <dc:creator>Andreas Schäfer</dc:creator>
  <dc:description/>
  <dc:language>en-US</dc:language>
  <cp:lastModifiedBy>Altz, Matthias KLMID</cp:lastModifiedBy>
  <cp:lastPrinted>2010-04-06T13:51:00Z</cp:lastPrinted>
  <dcterms:modified xsi:type="dcterms:W3CDTF">2015-01-28T09:20:00Z</dcterms:modified>
  <cp:revision>2</cp:revision>
  <dc:subject/>
  <dc:title>Pos</dc:title>
</cp:coreProperties>
</file>