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axxent PLUS D</w:t>
            </w:r>
          </w:p>
          <w:p>
            <w:pPr>
              <w:pStyle w:val="Haupttex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Lösungen für Fenster/-Fenstertüren aus Aluminium abgestimmt auf Systeme mit einer LM-Euronut.</w:t>
            </w:r>
          </w:p>
          <w:p>
            <w:pPr>
              <w:pStyle w:val="Haupttex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und Zentralverschluss sind im Rahmen und in dem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mplett verdeckt liegender Eingriff - Drehbeschlag                                        Flügelgewichte bis 13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bookmarkStart w:id="0" w:name="OLE_LINK1"/>
            <w:bookmarkEnd w:id="0"/>
            <w:r>
              <w:rPr>
                <w:rFonts w:cs="Arial" w:ascii="Arial" w:hAnsi="Arial"/>
                <w:lang w:val="de-DE" w:eastAsia="de-DE"/>
              </w:rPr>
              <w:t>FB min. 210 mm</w:t>
              <w:tab/>
              <w:t>FB max. 1600 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 2600 mm</w:t>
            </w:r>
          </w:p>
          <w:p>
            <w:pPr>
              <w:pStyle w:val="Haupttext"/>
              <w:jc w:val="left"/>
              <w:rPr/>
            </w:pPr>
            <w:bookmarkStart w:id="1" w:name="OLE_LINK1"/>
            <w:bookmarkEnd w:id="1"/>
            <w:r>
              <w:rPr>
                <w:rFonts w:cs="Arial" w:ascii="Arial" w:hAnsi="Arial"/>
                <w:lang w:val="de-DE" w:eastAsia="de-DE"/>
              </w:rPr>
              <w:t>(Seitenverhältnis FB/FH ≤ 1,5)</w:t>
              <w:br/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weite in Drehstellung max. 110 Grad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Geprüf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i geschlossenem Flügel dürfen keine Beschlagteile sichtbar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Bandseite in der Höhe, in der Seite und im Andruck einstellbar.        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(Rundrosette)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8480" cy="78994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9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7-11-17T09:29:00Z</dcterms:modified>
  <cp:revision>2</cp:revision>
  <dc:subject/>
  <dc:title>Pos</dc:title>
</cp:coreProperties>
</file>