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4200 D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Beschlag für Fenster/-Fenstertüren aus Aluminum abgestimmt auf Systeme mit einer LM-Euronut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klemmbar und aufliegend. Rechts-/Links verwendbar. Andruck und Seitenverstellung i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entralverschluss ist  im Rahmen und in der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13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350 mm</w:t>
              <w:tab/>
              <w:t>FB max.1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24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oben und unten symetrisch, bündiger Anschluss an das Flügelprofil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klemmbar und ab Werk vormontiert,                                                        3-dimensionale Einstellmöglichkeit an der Bandseite unten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flügelschere mit integrierter Seiten- und Andruckverstellung. Form- und kraftschlüssige Verbindung von Scherenarm und Winkelbandlag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Einlauf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grierte Lagerbolzen mit verdeckt liegender Sicherung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0154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7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5-01-28T09:27:00Z</dcterms:modified>
  <cp:revision>2</cp:revision>
  <dc:subject/>
  <dc:title>Pos</dc:title>
</cp:coreProperties>
</file>