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FS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lt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 Drehbeschlag mit Schaltung 90°. Hebel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 wahlweise oben - oder untenlaufend, über vierrollige Laufwagen mit kugelgelagerten Laufrollen aus Spezialkunststoff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wagen und Führungen mit integriertem Flügelband, seitlich und in der Höhe nachstellbar. Befestigung unsichtbar über Tragzapfen mit Kunststoff-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- und Führungsschienen aus Aluminium eloxiert, unsichtbar befestigt mit Kunststoffabdeckschien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äußere Faltflügel oder Durchgangsflügel mit Standard Drehflügelbeschlag, aufliegendem Mittelverschluss, unsichtbar befestigt oder selbstregulierendem Mittelband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lager und Scherenlager über Schrauben klemm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punkte Eckband/Ecklager und Schere/Scherenlager zwei-dimensional (Höhe und Seite)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 der mittleren Flügel untereinander mit Drehflügelbänder, über Tragzapfen unsichtbar befestigt, seitlich nachstellbar und mit Kunststoff-Abdeck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entsprechend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le Beschlagteile aus nichtrostendem Material und entsprechend der DIN 18357 Beschlagarbeiten und DIN 18360 Metallbauarbeiten. Die sichtbaren Beschlagteile und Handhebel laut RAL (Si)-Farb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rrierefrei nach DIN 18040 mit entsprechender Bodenschwelle möglich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9-15 und EN 1191 (QM345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8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führung-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drehflügel</w:t>
              <w:br/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21, dreiflügelig - zw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330, dreiflügelig - dr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431, vierflügelig - drei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41, fünfflügelig - vier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50, fünfflügelig - fünf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532, fünfflügelig - drei und zw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651, sechsflügelig - fünf Faltflügel, einen Durchgangs-Dreh-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633, sechsflügelig - drei und drei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61, siebenflügelig - sechs Faltflügel, einen Durchgangs-Dreh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70, siebenflügelig - sieben Falt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743, siebenflügelig - vier und drei Falt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8237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FSLM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537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FSLM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08:00Z</dcterms:created>
  <dc:creator>Andreas Schäfer</dc:creator>
  <dc:description/>
  <dc:language>en-US</dc:language>
  <cp:lastModifiedBy>Koch, Lilli GMK-N</cp:lastModifiedBy>
  <cp:lastPrinted>2016-07-19T09:51:00Z</cp:lastPrinted>
  <dcterms:modified xsi:type="dcterms:W3CDTF">2016-07-19T07:51:00Z</dcterms:modified>
  <cp:revision>4</cp:revision>
  <dc:subject/>
  <dc:title>Pos</dc:title>
</cp:coreProperties>
</file>