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4200 DK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3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50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oben und unten symetrisch, bündiger Anschluss an das Flügelprofil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n der Bandseite unt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Einlauf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8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8:00Z</dcterms:modified>
  <cp:revision>2</cp:revision>
  <dc:subject/>
  <dc:title>Pos</dc:title>
</cp:coreProperties>
</file>