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upttext"/>
              <w:jc w:val="left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>SIEGENIA ALU axxent PLUS TBT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Lösungen für Fenster/-Fenstertüren aus Aluminium abgestimmt auf Systeme mit einer LM-Euronut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ammermaß 21mm, Überschlagbreite 22 mm, Rahmennut 10 – 14mm, Falzluft: 11,5 mm bis 12 mm, Nutachse: 10 mm,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und Zentralverschluss sind im Rahmen und in dem Flügelfalz völlig verdeckt liegend eingebau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Öffnungsart: Kippen vor Drehen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Komplett verdeckt liegender Eingriff-Drehbeschlag                                        Flügelgewichte bis 150 kg</w:t>
            </w:r>
          </w:p>
          <w:p>
            <w:pPr>
              <w:pStyle w:val="Haupttext"/>
              <w:jc w:val="left"/>
              <w:rPr>
                <w:rFonts w:ascii="Arial" w:hAnsi="Arial" w:eastAsia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B min. 380 mm</w:t>
              <w:tab/>
              <w:t>FB max. 1600 mm</w:t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H min. 550 mm</w:t>
              <w:tab/>
              <w:t>FH max. 260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(Seitenverhältnis FB/FH ≤ 1,5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Öffnungsweite in Drehstellung max.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110 Grad</w:t>
            </w:r>
            <w:r>
              <w:rPr>
                <w:rFonts w:cs="Arial" w:ascii="Arial" w:hAnsi="Arial"/>
                <w:color w:val="FF0000"/>
                <w:lang w:val="de-DE" w:eastAsia="de-DE"/>
              </w:rPr>
              <w:t>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Geprüft nach QM 328 (Grundlage dieser Prüfung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N 1191 und 13126-8)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ab/>
              <w:t>Dauerfunktion Klasse 3 nach EN 1191 und EN 12400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•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ab/>
              <w:t xml:space="preserve">Korrosionsschutz Klasse 5 nach EN ISO 9227 und 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EN 1670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•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ab/>
              <w:t xml:space="preserve">Bedienungskräfte Klasse 2 nach EN 12046-1 und </w:t>
            </w:r>
          </w:p>
          <w:p>
            <w:pPr>
              <w:pStyle w:val="Haupttext"/>
              <w:rPr>
                <w:rFonts w:ascii="Arial" w:hAnsi="Arial" w:cs="Arial"/>
                <w:color w:val="FF0000"/>
                <w:lang w:val="de-DE" w:eastAsia="de-DE"/>
              </w:rPr>
            </w:pPr>
            <w:r>
              <w:rPr>
                <w:rFonts w:eastAsia="Arial" w:cs="Arial" w:ascii="Arial" w:hAnsi="Arial"/>
                <w:color w:val="000000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val="de-DE" w:eastAsia="de-DE"/>
              </w:rPr>
              <w:t>EN13115</w:t>
            </w:r>
          </w:p>
          <w:p>
            <w:pPr>
              <w:pStyle w:val="Haupttext"/>
              <w:jc w:val="left"/>
              <w:rPr>
                <w:rFonts w:ascii="Arial" w:hAnsi="Arial" w:cs="Arial"/>
                <w:color w:val="FF0000"/>
                <w:lang w:val="de-DE" w:eastAsia="de-DE"/>
              </w:rPr>
            </w:pPr>
            <w:r>
              <w:rPr>
                <w:rFonts w:cs="Arial" w:ascii="Arial" w:hAnsi="Arial"/>
                <w:color w:val="FF0000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i geschlossenem Flügel dürfen keine Beschlagteile sichtbar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Alle Beschlagteile entsprechend DIN18357 und DIN18360                                               aus nichtrostenden Materialien. 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andseite in der Höhe und in der Seite und im Andruck einstell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Integrierte Aushebehemmung in Kippstellung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ehlbedienungssperre nach DIN18360:                                     Wahlweise an Eckumlenkung oben oder im Hebelbereich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Flügelandruck durch exzentrische Edelstahlschließzapfen stufenlos regulier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räuscharme Führung der Flügel - Beschlagteile durch integrierte Kunststoffgleit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1 in Kippstellung 12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Ausstellbewegung Schere Gr.2 in Kippstellung 170 mm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rhöhter Bedienkomfort durch Einbau eines Flügelhebers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Mittelverschlüsse waagerecht und senkrecht variabel einsetzbar, entsprechend den Verarbeitungsrichtlinien der Systemherstelle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Widerstandsklasse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Zusatzbauteile müssen im Falz verdeckt angebracht sein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RC 1 / RC 2 / RC 3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Bedienung (bitte auswählen):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l ALU GLOBE oder ALU SI-LINE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Handhebel mit Rasterung und verdeckt liegender Befestigung und abschließbar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Über Einsteckgetriebe mit Hebel GLOBE RR wahlweise auch abschließbar oder Handhebeln mit 43 mm Lochabstand und 7mm Vierkant.</w:t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8480" cy="789940"/>
            <wp:effectExtent l="0" t="0" r="0" b="0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9:12:00Z</dcterms:created>
  <dc:creator>Andreas Schäfer</dc:creator>
  <dc:description/>
  <dc:language>en-US</dc:language>
  <cp:lastModifiedBy>altz, Matthias KLMID</cp:lastModifiedBy>
  <cp:lastPrinted>2010-04-06T13:51:00Z</cp:lastPrinted>
  <dcterms:modified xsi:type="dcterms:W3CDTF">2017-11-17T09:12:00Z</dcterms:modified>
  <cp:revision>2</cp:revision>
  <dc:subject/>
  <dc:title>Pos</dc:title>
</cp:coreProperties>
</file>