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6662"/>
        <w:gridCol w:w="1130"/>
        <w:gridCol w:w="123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üc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genstand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zelpre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ur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Gesamtpre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ur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SIEGENIA TITAN  DK heavy duty Holz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Beschlag für </w:t>
            </w:r>
            <w:r>
              <w:rPr>
                <w:rFonts w:cs="Arial" w:ascii="Arial" w:hAnsi="Arial"/>
                <w:b/>
                <w:lang w:val="de-DE" w:eastAsia="de-DE"/>
              </w:rPr>
              <w:t>schwere</w:t>
            </w:r>
            <w:r>
              <w:rPr>
                <w:rFonts w:cs="Arial" w:ascii="Arial" w:hAnsi="Arial"/>
                <w:lang w:val="de-DE" w:eastAsia="de-DE"/>
              </w:rPr>
              <w:t xml:space="preserve"> Holzfenster und -Fenstertüren (aufliegende Bandseite)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Öffnungsart: Dreh-Kipp/Dreh,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verdeckt liegender Eingriff-Dreh-Kippbeschlag,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lügelgewichte bis 200 kg Dreh-Kipp-Fenster/Fenstertür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lügelgewichte bis 300 kg Dreh-Fenster/Fenstertür</w:t>
            </w:r>
          </w:p>
          <w:p>
            <w:pPr>
              <w:pStyle w:val="Haupttext"/>
              <w:jc w:val="left"/>
              <w:rPr>
                <w:rFonts w:ascii="Arial" w:hAnsi="Arial" w:eastAsia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</w:t>
            </w:r>
          </w:p>
          <w:p>
            <w:pPr>
              <w:pStyle w:val="Haupttext"/>
              <w:jc w:val="left"/>
              <w:rPr>
                <w:rFonts w:ascii="Arial" w:hAnsi="Arial" w:cs="Arial"/>
                <w:u w:val="single"/>
                <w:lang w:val="de-DE" w:eastAsia="de-DE"/>
              </w:rPr>
            </w:pPr>
            <w:r>
              <w:rPr>
                <w:rFonts w:cs="Arial" w:ascii="Arial" w:hAnsi="Arial"/>
                <w:u w:val="single"/>
                <w:lang w:val="de-DE" w:eastAsia="de-DE"/>
              </w:rPr>
              <w:t>Ausführung: Griffsitz mittig:</w:t>
            </w:r>
          </w:p>
          <w:p>
            <w:pPr>
              <w:pStyle w:val="Haupttext"/>
              <w:jc w:val="left"/>
              <w:rPr>
                <w:rFonts w:ascii="Arial" w:hAnsi="Arial" w:eastAsia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FB min. 681 mm, FFB max. 1800 mm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FH min. 601 mm, FFH max. 3000 mm,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(Seitenverhältnis FFB/FFH ≤ 2,0)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u w:val="single"/>
                <w:lang w:val="de-DE" w:eastAsia="de-DE"/>
              </w:rPr>
            </w:pPr>
            <w:r>
              <w:rPr>
                <w:rFonts w:cs="Arial" w:ascii="Arial" w:hAnsi="Arial"/>
                <w:u w:val="single"/>
                <w:lang w:val="de-DE" w:eastAsia="de-DE"/>
              </w:rPr>
              <w:t>Ausführung: Griffsitz konstant:</w:t>
            </w:r>
          </w:p>
          <w:p>
            <w:pPr>
              <w:pStyle w:val="Haupttext"/>
              <w:jc w:val="left"/>
              <w:rPr>
                <w:rFonts w:ascii="Arial" w:hAnsi="Arial" w:eastAsia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FB min. 681 mm, FFB max. 1800 mm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FH min. 601 mm, FFH max. 3000 mm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(Seitenverhältnis FFB/FFH ≤ 2,0)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Zertifiziert nach QM 328 (Grundlage dieser Prüfung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N 1191 und 13126-8):</w:t>
            </w:r>
          </w:p>
          <w:p>
            <w:pPr>
              <w:pStyle w:val="Haupttext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Dauerfunktion Klasse 2 nach EN 1191 und EN 12400</w:t>
            </w:r>
          </w:p>
          <w:p>
            <w:pPr>
              <w:pStyle w:val="Haupttext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Korrosionsschutz Klasse 5 nach EN ISO 9227 und EN 1670</w:t>
            </w:r>
          </w:p>
          <w:p>
            <w:pPr>
              <w:pStyle w:val="Haupttext"/>
              <w:numPr>
                <w:ilvl w:val="0"/>
                <w:numId w:val="4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edienungskräfte Klasse 2 nach EN 12046-1 und EN13115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Beschlagteile nach DIN 50960 Bd in der Oberfläche galvanisch verzinkt (silberfarbig)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rfüllt die nach DIN EN 1670 höchste Korrosionsschutz-Klasse „5“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Flietext"/>
              <w:ind w:left="0" w:right="56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Sichtbare Drehpunkte in verzinkter Oberfläche (silberfarbig).</w:t>
            </w:r>
          </w:p>
          <w:p>
            <w:pPr>
              <w:pStyle w:val="Haupttext"/>
              <w:jc w:val="left"/>
              <w:rPr>
                <w:rFonts w:ascii="Arial" w:hAnsi="Arial" w:cs="Arial"/>
                <w:sz w:val="24"/>
                <w:szCs w:val="24"/>
                <w:lang w:val="de-DE" w:eastAsia="de-DE"/>
              </w:rPr>
            </w:pPr>
            <w:r>
              <w:rPr>
                <w:rFonts w:cs="Arial" w:ascii="Arial" w:hAnsi="Arial"/>
                <w:sz w:val="24"/>
                <w:szCs w:val="24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lügeleinstellbarkeit: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Unterer Drehpunkt:</w:t>
            </w:r>
          </w:p>
          <w:p>
            <w:pPr>
              <w:pStyle w:val="Haupttext"/>
              <w:ind w:left="720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3-dimensionale Einstellmöglichkeit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Oberer Drehpunkt: 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2-dimensionale Einstellmöglichkeit 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Exzentrischer Komfort-Pilzbolzen zur stufenlosen Einstellbarkeit des Flügelandrucks sowie automatischer Höhenanpassung mit Selbsthemmung (Rückstellverhinderung) zum Ausgleich von Falzlufttoleranzen. 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Geräusch- und verschleißarme Führungen der oberen Drehpunktbauteile durch integrierte Kunststoff-Lagerelemente. Untere Drehpunkte in kugelgelagerter Ausführung zur optimalen Lastabtragung und leichtgängigem Gebrauch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Mittelverschlüsse (Verriegelung) waagerecht und senkrecht variabel einsetzbar, entsprechend den Verarbeitungsrichtlinien der Systemherstell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re mit Zuschlagsicherung und Scherenvoranzug sowie integrierter Schaltsperre in Kippstellung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Optional mit Spaltlüftungsfunktion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orm- und kraftschlüssige Verbindung von Scherenarm und Winkelbandlager. Lagerbolzen – mit formschlüssiger Auszugssicherung verdeckt liegend im Scherenlag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Weitere wählbare Optionen: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lügelunterstützung (bitte auswählen)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lügelheber, rollend, Einbau verschlussseitig,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waagerechte Abstützwirkung von unten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Flügelheber  mit Schwenkhebel und integr. Fehlbedienungssperre; 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Abstützwirkung über Anbindung an unterer Eckumlenkung und Auflaufbock 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uhaltung in Drehstellung (bitte auswählen):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Türschnäpper rechte bzw. linke Bauform, verdeckt im Falz angebracht, 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Türschnäpper schaltbar (lastfrei bei Kippbetätigung) rechts und links verwendbar</w:t>
            </w:r>
          </w:p>
          <w:p>
            <w:pPr>
              <w:pStyle w:val="Haupttext"/>
              <w:ind w:left="36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meidung von Bedienfehlern (bitte wählen):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ehlbedienungssperre, zum Einsetzen in  Getriebegehäuse und werkzeuglose  Nachrüstmöglichkei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ehlbedienungssperre,  an oberer oder unterer Eckumlenkung vormontier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ehlbedienungssperre in Kombination mit Flügelheber an unterer verschlussseitiger Eckumlenkung vormontiert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Einbruchhemmung nach DIN EN 1627 (bitte auswählen):</w:t>
            </w:r>
          </w:p>
          <w:p>
            <w:pPr>
              <w:pStyle w:val="Haupttext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Zusätzlich einbruchhemmende Verriegelungsstellen  im Falz verdeckt montiert</w:t>
            </w:r>
          </w:p>
          <w:p>
            <w:pPr>
              <w:pStyle w:val="Haupttext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Widerstandsklasse RC 1N / RC 2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edienung (bitte auswählen):</w:t>
            </w:r>
          </w:p>
          <w:p>
            <w:pPr>
              <w:pStyle w:val="Haupttext"/>
              <w:numPr>
                <w:ilvl w:val="0"/>
                <w:numId w:val="5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l GLOBE oder Si-line</w:t>
            </w:r>
          </w:p>
          <w:p>
            <w:pPr>
              <w:pStyle w:val="Haupttext"/>
              <w:numPr>
                <w:ilvl w:val="0"/>
                <w:numId w:val="5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</w:t>
            </w:r>
          </w:p>
          <w:p>
            <w:pPr>
              <w:pStyle w:val="Haupttext"/>
              <w:numPr>
                <w:ilvl w:val="0"/>
                <w:numId w:val="5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 und abschließbar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Zusatzoptionen: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icherung gegen unbeabsichtigte Drehöffnung (bitte wählen):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 xml:space="preserve">Drehsperre aufschraubbar, mit Werkzeug (4 mm Innensechskant) in Verschluss- und Kippstellung verriegelbar 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Drehsperre aufschraubbar, schlüsselbetätigt, in Verschluss- und Kippstellung abschließba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Drehsperre verdeckt und schlüsselbetätigt, Nachrüstung möglich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17770</wp:posOffset>
                      </wp:positionH>
                      <wp:positionV relativeFrom="paragraph">
                        <wp:posOffset>-447675</wp:posOffset>
                      </wp:positionV>
                      <wp:extent cx="1802765" cy="61087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02880" cy="61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eastAsia="de-DE" w:bidi="ar-SA"/>
                                    </w:rPr>
                                    <w:t>H42.THZDKHDDE/2019_08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395.1pt;margin-top:-35.3pt;width:141.9pt;height:48.0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eastAsia="de-DE" w:bidi="ar-SA"/>
                              </w:rPr>
                              <w:t>H42.THZDKHDDE/2019_08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de-DE" w:eastAsia="de-DE"/>
              </w:rPr>
              <w:t xml:space="preserve">Energieeinsparung durch </w:t>
            </w:r>
            <w:r>
              <w:rPr>
                <w:rFonts w:cs="Arial" w:ascii="Arial" w:hAnsi="Arial"/>
              </w:rPr>
              <w:t>Energiesparschere</w:t>
            </w:r>
            <w:r>
              <w:rPr>
                <w:rFonts w:cs="Arial" w:ascii="Arial" w:hAnsi="Arial"/>
                <w:lang w:val="de-DE" w:eastAsia="de-DE"/>
              </w:rPr>
              <w:t xml:space="preserve"> (Verringerung des Luftaustausches) </w:t>
            </w:r>
          </w:p>
          <w:p>
            <w:pPr>
              <w:pStyle w:val="Zusatztext"/>
              <w:numPr>
                <w:ilvl w:val="0"/>
                <w:numId w:val="6"/>
              </w:numPr>
              <w:ind w:left="720" w:right="566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ergiesparschere mit drehbarer Kulisse zur Aufnahme eines Stiftes und wählbarer Kippbegrenzung auf 40 mm Öffnungsweite Rahmenseitiger Einbau im oberen verschlussseitigen Eckbereich.</w:t>
            </w:r>
          </w:p>
          <w:p>
            <w:pPr>
              <w:pStyle w:val="Zusatztext"/>
              <w:ind w:left="284" w:right="56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abrikat: SIEGENI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974850</wp:posOffset>
            </wp:positionH>
            <wp:positionV relativeFrom="margin">
              <wp:posOffset>8660765</wp:posOffset>
            </wp:positionV>
            <wp:extent cx="1796415" cy="767715"/>
            <wp:effectExtent l="0" t="0" r="0" b="0"/>
            <wp:wrapNone/>
            <wp:docPr id="2" name="SIEGENIA Logo_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EGENIA Logo_s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Futura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PM TITAN</w:t>
    </w:r>
    <w:r>
      <w:rPr>
        <w:rFonts w:cs="Arial" w:ascii="Arial" w:hAnsi="Arial"/>
      </w:rPr>
      <w:tab/>
      <w:tab/>
    </w:r>
    <w:r>
      <w:rPr>
        <w:rFonts w:cs="Arial" w:ascii="Arial" w:hAnsi="Arial"/>
        <w:sz w:val="16"/>
        <w:szCs w:val="16"/>
      </w:rPr>
      <w:t>Stand 05/2017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spacing w:lineRule="auto" w:line="240" w:before="0" w:after="0"/>
      <w:jc w:val="both"/>
    </w:pPr>
    <w:rPr>
      <w:rFonts w:ascii="Times" w:hAnsi="Times" w:eastAsia="Times New Roman" w:cs="Times New Roman"/>
      <w:color w:val="000000"/>
      <w:sz w:val="24"/>
      <w:szCs w:val="20"/>
      <w:lang w:val="en-US" w:eastAsia="en-US"/>
    </w:rPr>
  </w:style>
  <w:style w:type="paragraph" w:styleId="Flietext">
    <w:name w:val="Fließtext"/>
    <w:basedOn w:val="Normal"/>
    <w:qFormat/>
    <w:pPr>
      <w:spacing w:lineRule="auto" w:line="240" w:before="100" w:after="0"/>
      <w:ind w:left="709" w:hanging="0"/>
    </w:pPr>
    <w:rPr>
      <w:rFonts w:ascii="Futura Book" w:hAnsi="Futura Book" w:eastAsia="Times New Roman" w:cs="Times New Roman"/>
      <w:szCs w:val="20"/>
    </w:rPr>
  </w:style>
  <w:style w:type="paragraph" w:styleId="Titel2Bullet">
    <w:name w:val="Titel 2 Bullet"/>
    <w:basedOn w:val="Normal"/>
    <w:qFormat/>
    <w:pPr>
      <w:tabs>
        <w:tab w:val="clear" w:pos="708"/>
        <w:tab w:val="left" w:pos="284" w:leader="none"/>
        <w:tab w:val="left" w:pos="709" w:leader="none"/>
        <w:tab w:val="right" w:pos="9072" w:leader="none"/>
      </w:tabs>
      <w:spacing w:lineRule="auto" w:line="240" w:before="480" w:after="0"/>
    </w:pPr>
    <w:rPr>
      <w:rFonts w:ascii="Futura Book" w:hAnsi="Futura Book" w:eastAsia="Times New Roman" w:cs="Times New Roman"/>
      <w:b/>
      <w:szCs w:val="20"/>
    </w:rPr>
  </w:style>
  <w:style w:type="paragraph" w:styleId="Zusatztext">
    <w:name w:val="Zusatztext"/>
    <w:basedOn w:val="Normal"/>
    <w:qFormat/>
    <w:pPr>
      <w:spacing w:lineRule="auto" w:line="240" w:before="100" w:after="0"/>
      <w:ind w:left="284" w:hanging="0"/>
    </w:pPr>
    <w:rPr>
      <w:rFonts w:ascii="Futura Book" w:hAnsi="Futura Book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elleberschrift">
    <w:name w:val="ZelleÜberschrift"/>
    <w:basedOn w:val="Normal"/>
    <w:qFormat/>
    <w:pPr>
      <w:spacing w:lineRule="auto" w:line="240" w:before="0" w:after="0"/>
      <w:jc w:val="center"/>
    </w:pPr>
    <w:rPr>
      <w:rFonts w:ascii="Times" w:hAnsi="Times" w:eastAsia="Times New Roman" w:cs="Times"/>
      <w:color w:val="000000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0:45:00Z</dcterms:created>
  <dc:creator>Jung, Michael KBS-N</dc:creator>
  <dc:description/>
  <cp:keywords/>
  <dc:language>en-US</dc:language>
  <cp:lastModifiedBy>Nehren, Marco GMP-V</cp:lastModifiedBy>
  <cp:lastPrinted>2017-05-22T08:37:00Z</cp:lastPrinted>
  <dcterms:modified xsi:type="dcterms:W3CDTF">2019-08-07T08:26:00Z</dcterms:modified>
  <cp:revision>7</cp:revision>
  <dc:subject/>
  <dc:title/>
</cp:coreProperties>
</file>