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6662"/>
        <w:gridCol w:w="1130"/>
        <w:gridCol w:w="123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üc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genstand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zelpre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ur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Gesamtpre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ur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b/>
                <w:lang w:val="de-DE" w:eastAsia="de-DE"/>
              </w:rPr>
              <w:t>SIEGENIA TITAN DREH Holz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schlag für Holzfenster und -Fenstertüren (aufliegende Bandseite)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sart: Dreh, verdeckt liegender Eingriff-Drehbeschlag                                        Flügelgewichte bis 150 k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</w:t>
            </w:r>
          </w:p>
          <w:p>
            <w:pPr>
              <w:pStyle w:val="Haupttext"/>
              <w:jc w:val="left"/>
              <w:rPr>
                <w:rFonts w:ascii="Arial" w:hAnsi="Arial" w:cs="Arial"/>
                <w:u w:val="single"/>
                <w:lang w:val="de-DE" w:eastAsia="de-DE"/>
              </w:rPr>
            </w:pPr>
            <w:r>
              <w:rPr>
                <w:rFonts w:cs="Arial" w:ascii="Arial" w:hAnsi="Arial"/>
                <w:u w:val="single"/>
                <w:lang w:val="de-DE" w:eastAsia="de-DE"/>
              </w:rPr>
              <w:t>Ausführung: Griffsitz mittig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B min. 305 mm, FFB max. 165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H min. 260 mm, FFH max. 300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FB/FFH ≤ 2,0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u w:val="single"/>
                <w:lang w:val="de-DE" w:eastAsia="de-DE"/>
              </w:rPr>
            </w:pPr>
            <w:r>
              <w:rPr>
                <w:rFonts w:cs="Arial" w:ascii="Arial" w:hAnsi="Arial"/>
                <w:u w:val="single"/>
                <w:lang w:val="de-DE" w:eastAsia="de-DE"/>
              </w:rPr>
              <w:t>Ausführung: Griffsitz konstant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B min. 305 mm, FFB max. 165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H min. 310 mm, FFH max. 300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FB/FFH ≤ 2,0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ertifiziert nach QM 328 (Grundlage dieser Prüfung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 1191 und 13126-8)</w:t>
            </w:r>
          </w:p>
          <w:p>
            <w:pPr>
              <w:pStyle w:val="Haupttext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Dauerfunktion Klasse 2 nach EN 1191 und EN 12400</w:t>
            </w:r>
          </w:p>
          <w:p>
            <w:pPr>
              <w:pStyle w:val="Haupttext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Korrosionsschutz Klasse 5 nach EN ISO 9227 und EN 1670</w:t>
            </w:r>
          </w:p>
          <w:p>
            <w:pPr>
              <w:pStyle w:val="Haupttext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dienungskräfte Klasse 2 nach EN 12046-1 und EN13115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schlagteile nach DIN 50960 Bd in der Oberfläche galvanisch verzinkt (silberfarbig)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rfüllt die nach DIN EN 1670 höchste Korrosionsschutz-Klasse „5“.</w:t>
            </w:r>
          </w:p>
          <w:p>
            <w:pPr>
              <w:pStyle w:val="Flietext"/>
              <w:ind w:left="0" w:right="56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Sichtbare Drehpunkte farbig beschichtet, mit Kunststoff-Abdeckkappen (RAL-Farben) versehen oder in verzinkter Oberfläche (silberfarbig).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4"/>
                <w:szCs w:val="24"/>
                <w:lang w:val="de-DE" w:eastAsia="de-DE"/>
              </w:rPr>
            </w:pPr>
            <w:r>
              <w:rPr>
                <w:rFonts w:cs="Arial" w:ascii="Arial" w:hAnsi="Arial"/>
                <w:sz w:val="24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einstellbarkeit: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Unterer Drehpunkt:</w:t>
            </w:r>
          </w:p>
          <w:p>
            <w:pPr>
              <w:pStyle w:val="Haupttext"/>
              <w:ind w:left="720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3-dimensionale Einstellmöglichkei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Oberer Drehpunkt: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2-dimensionale Einstellmöglichkeit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Exzentrischer Komfort-Pilzbolzen zur stufenlosen Einstellbarkeit des Flügelandrucks sowie automatischer Höhenanpassung mit Selbsthemmung (Rückstell-verhinderung) zum Ausgleich von Falzlufttoleranzen. 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br/>
              <w:t>Geräusch- und verschleißarme Führungen der unteren und oberen Drehpunktbauteile durch integrierte Kunststoff-Lagerelemente.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Mittelverschlüsse (Verriegelung) waagerecht und senkrecht variabel einsetzbar, entsprechend den Verarbeitungs-richtlinien der Systemherstell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orm- und kraftschlüssige Verbindung von Scherenarm und Winkelband. Scherenlager-Bolzen mit Auszugs- und Lagesicherung, flächenbündig, verdeckt liegend im Scherenlag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Weitere wählbare Optionen: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haltung in Drehstellung (bitte auswählen):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Türschnäpper rechte bzw. linke Bauform, verdeckt im Falz angebracht</w:t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Einbruchhemmung nach DIN EN 1627 (optional wählbar):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Zusätzlich einbruchhemmende Verriegelungsstellen  im Falz verdeckt montiert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Widerstandsklasse RC 1N / RC 2 / RC 3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dienung (bitte auswählen):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GLOBE oder Si-line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 und abschließbar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unterstützung beim Verschließen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bitte auswählen):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heber, rollend, Einbau verschlussseitig,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aagerechte Abstützwirkung von unt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Flügelheber  mit Schwenkhebel und integr. Fehlbedienungssperre;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bstützwirkung über Anbindung an unterer Eckumlenkung und Auflaufbock 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-548005</wp:posOffset>
                      </wp:positionV>
                      <wp:extent cx="1789430" cy="6108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89560" cy="61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eastAsia="de-DE" w:bidi="ar-SA"/>
                                    </w:rPr>
                                    <w:t>H42.THZDDE/2017_05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95.65pt;margin-top:-43.2pt;width:140.85pt;height:48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eastAsia="de-DE" w:bidi="ar-SA"/>
                              </w:rPr>
                              <w:t>H42.THZDDE/2017_05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Zusatzoptionen: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Dämpfung der Drehbewegung durch </w:t>
            </w:r>
          </w:p>
          <w:p>
            <w:pPr>
              <w:pStyle w:val="Haupt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msschere</w:t>
            </w:r>
          </w:p>
          <w:p>
            <w:pPr>
              <w:pStyle w:val="Haupttext"/>
              <w:numPr>
                <w:ilvl w:val="0"/>
                <w:numId w:val="4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remsschere mit nachregulierbarer Bremswirkung über Innensechskant 2,5 mm, verdeckt liegend im Flügelfalz montiert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: SIEGE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974850</wp:posOffset>
            </wp:positionH>
            <wp:positionV relativeFrom="margin">
              <wp:posOffset>8660765</wp:posOffset>
            </wp:positionV>
            <wp:extent cx="1796415" cy="76771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utura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PM TITAN</w:t>
    </w:r>
    <w:r>
      <w:rPr>
        <w:rFonts w:cs="Arial" w:ascii="Arial" w:hAnsi="Arial"/>
      </w:rPr>
      <w:tab/>
      <w:tab/>
    </w:r>
    <w:r>
      <w:rPr>
        <w:rFonts w:cs="Arial" w:ascii="Arial" w:hAnsi="Arial"/>
        <w:sz w:val="16"/>
        <w:szCs w:val="16"/>
      </w:rPr>
      <w:t>Stand 05/2017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spacing w:lineRule="auto" w:line="240" w:before="0" w:after="0"/>
      <w:jc w:val="both"/>
    </w:pPr>
    <w:rPr>
      <w:rFonts w:ascii="Times" w:hAnsi="Times" w:eastAsia="Times New Roman" w:cs="Times New Roman"/>
      <w:color w:val="000000"/>
      <w:sz w:val="24"/>
      <w:szCs w:val="20"/>
      <w:lang w:val="en-US" w:eastAsia="en-US"/>
    </w:rPr>
  </w:style>
  <w:style w:type="paragraph" w:styleId="Flietext">
    <w:name w:val="Fließtext"/>
    <w:basedOn w:val="Normal"/>
    <w:qFormat/>
    <w:pPr>
      <w:spacing w:lineRule="auto" w:line="240" w:before="100" w:after="0"/>
      <w:ind w:left="709" w:hanging="0"/>
    </w:pPr>
    <w:rPr>
      <w:rFonts w:ascii="Futura Book" w:hAnsi="Futura Book" w:eastAsia="Times New Roman" w:cs="Times New Roman"/>
      <w:szCs w:val="20"/>
    </w:rPr>
  </w:style>
  <w:style w:type="paragraph" w:styleId="Titel2Bullet">
    <w:name w:val="Titel 2 Bullet"/>
    <w:basedOn w:val="Normal"/>
    <w:qFormat/>
    <w:pPr>
      <w:tabs>
        <w:tab w:val="clear" w:pos="708"/>
        <w:tab w:val="left" w:pos="284" w:leader="none"/>
        <w:tab w:val="left" w:pos="709" w:leader="none"/>
        <w:tab w:val="right" w:pos="9072" w:leader="none"/>
      </w:tabs>
      <w:spacing w:lineRule="auto" w:line="240" w:before="480" w:after="0"/>
    </w:pPr>
    <w:rPr>
      <w:rFonts w:ascii="Futura Book" w:hAnsi="Futura Book" w:eastAsia="Times New Roman" w:cs="Times New Roman"/>
      <w:b/>
      <w:szCs w:val="20"/>
    </w:rPr>
  </w:style>
  <w:style w:type="paragraph" w:styleId="Zusatztext">
    <w:name w:val="Zusatztext"/>
    <w:basedOn w:val="Normal"/>
    <w:qFormat/>
    <w:pPr>
      <w:spacing w:lineRule="auto" w:line="240" w:before="100" w:after="0"/>
      <w:ind w:left="284" w:hanging="0"/>
    </w:pPr>
    <w:rPr>
      <w:rFonts w:ascii="Futura Book" w:hAnsi="Futura Book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elleberschrift">
    <w:name w:val="ZelleÜberschrift"/>
    <w:basedOn w:val="Normal"/>
    <w:qFormat/>
    <w:pPr>
      <w:spacing w:lineRule="auto" w:line="240" w:before="0" w:after="0"/>
      <w:jc w:val="center"/>
    </w:pPr>
    <w:rPr>
      <w:rFonts w:ascii="Times" w:hAnsi="Times" w:eastAsia="Times New Roman" w:cs="Times"/>
      <w:color w:val="000000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0:13:00Z</dcterms:created>
  <dc:creator/>
  <dc:description/>
  <dc:language>en-US</dc:language>
  <cp:lastModifiedBy>Hausicke, Carolin GMK-N</cp:lastModifiedBy>
  <cp:lastPrinted>2017-05-22T08:33:00Z</cp:lastPrinted>
  <dcterms:modified xsi:type="dcterms:W3CDTF">2017-05-22T06:34:00Z</dcterms:modified>
  <cp:revision>7</cp:revision>
  <dc:subject/>
  <dc:title/>
</cp:coreProperties>
</file>