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662"/>
        <w:gridCol w:w="1130"/>
        <w:gridCol w:w="12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üc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genstan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zel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esamt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</w:tr>
      <w:tr>
        <w:trPr>
          <w:trHeight w:val="10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b/>
                <w:lang w:val="de-DE" w:eastAsia="de-DE"/>
              </w:rPr>
              <w:t>SIEGENIA TITAN axxent 24</w:t>
            </w:r>
            <w:r>
              <w:rPr>
                <w:rFonts w:cs="Arial" w:ascii="Arial" w:hAnsi="Arial"/>
                <w:b/>
                <w:vertAlign w:val="superscript"/>
                <w:lang w:val="de-DE" w:eastAsia="de-DE"/>
              </w:rPr>
              <w:t>+</w:t>
            </w:r>
            <w:r>
              <w:rPr>
                <w:rFonts w:cs="Arial" w:ascii="Arial" w:hAnsi="Arial"/>
                <w:b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Beschlag für Holz/Kunststofffenster und -Fenstertüren mit </w:t>
            </w:r>
            <w:r>
              <w:rPr>
                <w:rFonts w:cs="Arial" w:ascii="Arial" w:hAnsi="Arial"/>
                <w:b/>
                <w:lang w:val="de-DE" w:eastAsia="de-DE"/>
              </w:rPr>
              <w:t>völlig verdeckt liegenden Eck- und Scherenlagern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(verdeckte Bandseite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-Kipp, TBT, Dreh, Kipp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verdeckt liegender Eingriff-Dreh-Kipp-Beschlag,</w:t>
            </w:r>
          </w:p>
          <w:p>
            <w:pPr>
              <w:pStyle w:val="Haupttext"/>
              <w:jc w:val="left"/>
              <w:rPr>
                <w:rFonts w:ascii="Arial" w:hAnsi="Arial" w:cs="Arial"/>
                <w:i/>
                <w:i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gewichte bis 150 kg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mittig: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360 mm, FFB max. 156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450 mm, FFH max. 236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FB/FFH ≤ 2,0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konstant: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360 mm, FFB max. 156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450 mm, FFH max. 30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FB/F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: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Dauerfunktion Klasse 2 nach EN 1191 und EN 12400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Korrosionsschutz Klasse 5 nach EN ISO 9227 und EN 1670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dienungskräfte Klasse 2 nach EN 12046-1 und 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schlagteile nach DIN 50960 Bd in der Oberfläche galvanisch verzinkt (silberfarbig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füllt die nach DIN EN 1670 höchste Korrosionsschutz-Klasse „5“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einstellbarkeit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Unterer Drehpunkt:</w:t>
            </w:r>
          </w:p>
          <w:p>
            <w:pPr>
              <w:pStyle w:val="Haupttext"/>
              <w:ind w:left="720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3-dimensionale Einstellmöglichkeit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Oberer Drehpunkt: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2-dimensionale Einstellmöglichkeit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orm- und kraftschlüssige Verbindung von Scherenarm und Blendrahmen </w:t>
              <w:br/>
              <w:br/>
              <w:t xml:space="preserve">Exzentrischer Komfort-Pilzbolzen zur stufenlosen Einstellbarkeit des Flügelandrucks sowie automatischer Höhenanpassung mit Selbsthemmung (Rückstellverhinderung) zum Ausgleich von Falzlufttoleranzen.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(Verriegelung) waagerecht und senkrecht variabel einsetzbar, entsprechend den Verarbeitungs-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Weitere wählbare Optionen: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unterstützung (bitte auswählen)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heber, rollend, Einbau verschlussseitig,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aagerechte Abstützwirkung von unten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lügelheber  mit Schwenkhebel und integr. Fehlbedienungssperre;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bstützwirkung über Anbindung an unterer Eckumlenkung und Auflaufbock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haltung in Drehstellung (bitte auswählen)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Türschnäpper rechte bzw. linke Bauform, verdeckt im Falz angebracht, 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Türschnäpper schaltbar (lastfrei bei Kippbetätigung) rechts und links verwendbar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meidung von Bedienfehlern (bitte wählen):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, zum Einsetzen in Getriebegehäuse und werkzeuglose Nachrüstmöglichkei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ehlbedienungssperre,  an oberer oder unterer Eckumlenkung vormontier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 in Kombination mit Flügelheber an unterer verschlussseitiger Eckumlenkung vormontiert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im Falz verdeckt montiert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Widerstandsklasse RC 1N / RC 2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GLOBE oder Si-line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Zusatzoptionen: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erung gegen unbeabsichtigte Drehöffnung (bitte wählen):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Drehsperre aufschraubbar, mit Werkzeug (4 mm Innensechskant) in Verschluss- und Kippstellung verriegelbar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ehsperre aufschraubbar,  schlüsselbetätigt, in Verschluss- und Kippstellung abschließ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ehsperre verdeckt und schlüsselbetätigt, Nachrüstung möglich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Dämpfung der Drehbewegung durch </w:t>
            </w:r>
          </w:p>
          <w:p>
            <w:pPr>
              <w:pStyle w:val="Haupt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msschere</w:t>
            </w:r>
          </w:p>
          <w:p>
            <w:pPr>
              <w:pStyle w:val="Haupttext"/>
              <w:numPr>
                <w:ilvl w:val="0"/>
                <w:numId w:val="6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Bremsschere mit nachregulierbarer Bremswirkung über Innensechskant 2,5 mm. </w:t>
            </w:r>
          </w:p>
          <w:p>
            <w:pPr>
              <w:pStyle w:val="Haupttext"/>
              <w:numPr>
                <w:ilvl w:val="0"/>
                <w:numId w:val="6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 im Flügelfalz montier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Energieeinsparung durch </w:t>
            </w:r>
            <w:r>
              <w:rPr>
                <w:rFonts w:cs="Arial" w:ascii="Arial" w:hAnsi="Arial"/>
              </w:rPr>
              <w:t>Energiesparschere</w:t>
            </w:r>
            <w:r>
              <w:rPr>
                <w:rFonts w:cs="Arial" w:ascii="Arial" w:hAnsi="Arial"/>
                <w:lang w:val="de-DE" w:eastAsia="de-DE"/>
              </w:rPr>
              <w:t xml:space="preserve"> (Verringerung des Luftaustausches) </w:t>
            </w:r>
          </w:p>
          <w:p>
            <w:pPr>
              <w:pStyle w:val="Zusatztext"/>
              <w:numPr>
                <w:ilvl w:val="0"/>
                <w:numId w:val="6"/>
              </w:numPr>
              <w:ind w:left="720" w:right="566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Energiesparschere mit drehbarer Kulisse zur Aufnahme eines Stiftes und wählbarer Kippbegrenzung auf 40 mm Öffnungsweite</w:t>
            </w:r>
          </w:p>
          <w:p>
            <w:pPr>
              <w:pStyle w:val="Zusatztext"/>
              <w:numPr>
                <w:ilvl w:val="0"/>
                <w:numId w:val="6"/>
              </w:numPr>
              <w:ind w:left="720" w:right="566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hmenseitiger Einbau im oberen verschlussseitigen Eckbereich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4"/>
                <w:szCs w:val="24"/>
                <w:lang w:val="de-DE" w:eastAsia="de-DE"/>
              </w:rPr>
            </w:pPr>
            <w:r>
              <w:rPr>
                <w:rFonts w:cs="Arial" w:ascii="Arial" w:hAnsi="Arial"/>
                <w:sz w:val="24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29810</wp:posOffset>
                      </wp:positionH>
                      <wp:positionV relativeFrom="paragraph">
                        <wp:posOffset>-189230</wp:posOffset>
                      </wp:positionV>
                      <wp:extent cx="2174240" cy="6108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74400" cy="61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eastAsia="de-DE" w:bidi="ar-SA"/>
                                    </w:rPr>
                                    <w:t>H42.TKFHZVVDE/2017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80.3pt;margin-top:-14.95pt;width:171.15pt;height:48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eastAsia="de-DE" w:bidi="ar-SA"/>
                              </w:rPr>
                              <w:t>H42.TKFHZVVDE/2017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974850</wp:posOffset>
            </wp:positionH>
            <wp:positionV relativeFrom="margin">
              <wp:posOffset>8660765</wp:posOffset>
            </wp:positionV>
            <wp:extent cx="1796415" cy="76771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M TITAN</w:t>
    </w:r>
    <w:r>
      <w:rPr>
        <w:rFonts w:cs="Arial" w:ascii="Arial" w:hAnsi="Arial"/>
      </w:rPr>
      <w:tab/>
      <w:tab/>
    </w:r>
    <w:r>
      <w:rPr>
        <w:rFonts w:cs="Arial" w:ascii="Arial" w:hAnsi="Arial"/>
        <w:sz w:val="16"/>
        <w:szCs w:val="16"/>
      </w:rPr>
      <w:t>Stand 05/2017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spacing w:lineRule="auto" w:line="240" w:before="0" w:after="0"/>
      <w:jc w:val="both"/>
    </w:pPr>
    <w:rPr>
      <w:rFonts w:ascii="Times" w:hAnsi="Times" w:eastAsia="Times New Roman" w:cs="Times New Roman"/>
      <w:color w:val="000000"/>
      <w:sz w:val="24"/>
      <w:szCs w:val="20"/>
      <w:lang w:val="en-US" w:eastAsia="en-US"/>
    </w:rPr>
  </w:style>
  <w:style w:type="paragraph" w:styleId="Flietext">
    <w:name w:val="Fließtext"/>
    <w:basedOn w:val="Normal"/>
    <w:qFormat/>
    <w:pPr>
      <w:spacing w:lineRule="auto" w:line="240" w:before="100" w:after="0"/>
      <w:ind w:left="709" w:hanging="0"/>
    </w:pPr>
    <w:rPr>
      <w:rFonts w:ascii="Futura Book" w:hAnsi="Futura Book" w:eastAsia="Times New Roman" w:cs="Times New Roman"/>
      <w:szCs w:val="20"/>
    </w:rPr>
  </w:style>
  <w:style w:type="paragraph" w:styleId="Titel2Bullet">
    <w:name w:val="Titel 2 Bullet"/>
    <w:basedOn w:val="Normal"/>
    <w:qFormat/>
    <w:pPr>
      <w:tabs>
        <w:tab w:val="clear" w:pos="708"/>
        <w:tab w:val="left" w:pos="284" w:leader="none"/>
        <w:tab w:val="left" w:pos="709" w:leader="none"/>
        <w:tab w:val="right" w:pos="9072" w:leader="none"/>
      </w:tabs>
      <w:spacing w:lineRule="auto" w:line="240" w:before="480" w:after="0"/>
    </w:pPr>
    <w:rPr>
      <w:rFonts w:ascii="Futura Book" w:hAnsi="Futura Book" w:eastAsia="Times New Roman" w:cs="Times New Roman"/>
      <w:b/>
      <w:szCs w:val="20"/>
    </w:rPr>
  </w:style>
  <w:style w:type="paragraph" w:styleId="Zusatztext">
    <w:name w:val="Zusatztext"/>
    <w:basedOn w:val="Normal"/>
    <w:qFormat/>
    <w:pPr>
      <w:spacing w:lineRule="auto" w:line="240" w:before="100" w:after="0"/>
      <w:ind w:left="284" w:hanging="0"/>
    </w:pPr>
    <w:rPr>
      <w:rFonts w:ascii="Futura Book" w:hAnsi="Futura Book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elleberschrift">
    <w:name w:val="ZelleÜberschrift"/>
    <w:basedOn w:val="Normal"/>
    <w:qFormat/>
    <w:pPr>
      <w:spacing w:lineRule="auto" w:line="240" w:before="0" w:after="0"/>
      <w:jc w:val="center"/>
    </w:pPr>
    <w:rPr>
      <w:rFonts w:ascii="Times" w:hAnsi="Times" w:eastAsia="Times New Roman" w:cs="Times"/>
      <w:color w:val="00000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39:00Z</dcterms:created>
  <dc:creator/>
  <dc:description/>
  <dc:language>en-US</dc:language>
  <cp:lastModifiedBy>Hausicke, Carolin GMK-N</cp:lastModifiedBy>
  <cp:lastPrinted>2017-05-22T08:36:00Z</cp:lastPrinted>
  <dcterms:modified xsi:type="dcterms:W3CDTF">2017-05-22T06:36:00Z</dcterms:modified>
  <cp:revision>7</cp:revision>
  <dc:subject/>
  <dc:title/>
</cp:coreProperties>
</file>